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6"/>
          <w:szCs w:val="26"/>
          <w:shd w:fill="FFFFFF" w:val="clear"/>
          <w:lang w:val="ru-RU"/>
        </w:rPr>
      </w:pPr>
      <w:r>
        <w:rPr>
          <w:rFonts w:cs="Comic Sans MS" w:ascii="Comic Sans MS" w:hAnsi="Comic Sans MS"/>
          <w:b/>
          <w:bCs/>
          <w:sz w:val="26"/>
          <w:szCs w:val="26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4472C4"/>
          <w:lang w:val="ru-RU"/>
        </w:rPr>
      </w:pPr>
      <w:bookmarkStart w:id="0" w:name="_Hlk179899112"/>
      <w:bookmarkEnd w:id="0"/>
      <w:r>
        <w:rPr>
          <w:b/>
          <w:color w:val="4472C4"/>
          <w:lang w:val="ru-RU"/>
        </w:rPr>
        <w:t xml:space="preserve">РАСПИСАНИЕ СБОРНЫХ ГРУППОВЫХ ЭКСКУРСИЙ </w:t>
      </w:r>
    </w:p>
    <w:p>
      <w:pPr>
        <w:pStyle w:val="Normal"/>
        <w:jc w:val="center"/>
        <w:rPr>
          <w:b/>
          <w:b/>
          <w:color w:val="4472C4"/>
          <w:lang w:val="ru-RU"/>
        </w:rPr>
      </w:pPr>
      <w:r>
        <w:rPr>
          <w:b/>
          <w:color w:val="4472C4"/>
          <w:lang w:val="ru-RU"/>
        </w:rPr>
        <w:t>К ТУРУ ОТЕЛЬ + ПЕРЕЛЕТ + ЭКСКУРСИИ НА ВЫБОР 2025</w:t>
      </w:r>
    </w:p>
    <w:p>
      <w:pPr>
        <w:pStyle w:val="Normal"/>
        <w:jc w:val="center"/>
        <w:rPr>
          <w:b/>
          <w:b/>
          <w:bCs/>
          <w:color w:val="4472C4"/>
          <w:sz w:val="26"/>
          <w:szCs w:val="26"/>
          <w:shd w:fill="FFFFFF" w:val="clear"/>
          <w:lang w:val="ru-RU"/>
        </w:rPr>
      </w:pPr>
      <w:r>
        <w:rPr>
          <w:b/>
          <w:bCs/>
          <w:color w:val="4472C4"/>
          <w:sz w:val="26"/>
          <w:szCs w:val="26"/>
          <w:shd w:fill="FFFFFF" w:val="clear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shd w:fill="FFFFFF" w:val="clear"/>
          <w:lang w:val="ru-RU"/>
        </w:rPr>
        <w:t xml:space="preserve">Групповые экскурсии с выездом из г. Калининграда с 01.04.2025 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  <w:shd w:fill="FFFFFF" w:val="clear"/>
          <w:lang w:val="ru-RU"/>
        </w:rPr>
      </w:pPr>
      <w:r>
        <w:rPr>
          <w:b/>
          <w:bCs/>
          <w:color w:val="FF0000"/>
          <w:sz w:val="20"/>
          <w:szCs w:val="20"/>
          <w:shd w:fill="FFFFFF" w:val="clear"/>
          <w:lang w:val="ru-RU"/>
        </w:rPr>
        <w:t>(стоимость красным шрифтом – с 01.05.2025)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6"/>
          <w:szCs w:val="26"/>
          <w:shd w:fill="FFFFFF" w:val="clear"/>
          <w:lang w:val="ru-RU"/>
        </w:rPr>
      </w:pPr>
      <w:r>
        <w:rPr>
          <w:rFonts w:cs="Comic Sans MS" w:ascii="Comic Sans MS" w:hAnsi="Comic Sans MS"/>
          <w:b/>
          <w:bCs/>
          <w:color w:val="FF0000"/>
          <w:sz w:val="26"/>
          <w:szCs w:val="26"/>
          <w:shd w:fill="FFFFFF" w:val="clear"/>
          <w:lang w:val="ru-RU"/>
        </w:rPr>
      </w:r>
    </w:p>
    <w:tbl>
      <w:tblPr>
        <w:tblW w:w="1094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48"/>
      </w:tblGrid>
      <w:tr>
        <w:trPr>
          <w:trHeight w:val="201" w:hRule="atLeast"/>
        </w:trPr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0"/>
              <w:snapToGrid w:val="false"/>
              <w:jc w:val="center"/>
              <w:rPr>
                <w:rFonts w:cs="Comic Sans MS"/>
                <w:b/>
                <w:b/>
                <w:bCs/>
                <w:sz w:val="20"/>
                <w:shd w:fill="FFFFFF" w:val="clear"/>
              </w:rPr>
            </w:pPr>
            <w:r>
              <w:rPr>
                <w:rFonts w:cs="Comic Sans MS"/>
                <w:b/>
                <w:bCs/>
                <w:sz w:val="20"/>
                <w:shd w:fill="FFFFFF" w:val="clear"/>
              </w:rPr>
              <w:t>ПОНЕДЕЛЬНИК</w:t>
            </w:r>
          </w:p>
        </w:tc>
      </w:tr>
      <w:tr>
        <w:trPr>
          <w:trHeight w:val="201" w:hRule="atLeast"/>
        </w:trPr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  <w:t>ЭКСКУРСИЯ «ЗАМКИ ТЕВТОНСКОГО ОРДЕНА: ТАПИАУ И ВАЛЬДАУ». Продолжительность: 7-8 ч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садка от отелей: 09:00 ТУРИСТ, 09:15 РЫБНАЯ ДЕРЕВНЯ, 09:30 МОСКВА, 09:40 КАЛИНИНГРАД, 10:00 БАЛТИК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осещение замков, прогулка по исторической части города Гвардейска: рыночная площадь, старая кирха, ратуша с музыкальными часами.  Мемориал российским солдатам четырёх войн и Василию Тёркину (Твардовский). Свободное время на об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аршрут: г.Гвардейск и пос.Низовь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cs="Comic Sans MS"/>
                <w:b/>
                <w:b/>
                <w:bCs/>
                <w:sz w:val="20"/>
                <w:shd w:fill="FFFFFF" w:val="clear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Стоимость взр./льг.: 2500/2300 руб.</w:t>
            </w:r>
            <w:r>
              <w:rPr>
                <w:sz w:val="20"/>
                <w:szCs w:val="20"/>
                <w:lang w:val="ru-RU"/>
              </w:rPr>
              <w:t xml:space="preserve"> В стоимость входит: транспорт, гид, входные билеты в 2 замка.</w:t>
            </w:r>
          </w:p>
        </w:tc>
      </w:tr>
      <w:tr>
        <w:trPr>
          <w:trHeight w:val="201" w:hRule="atLeast"/>
        </w:trPr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FF0000"/>
                <w:sz w:val="20"/>
                <w:szCs w:val="20"/>
                <w:lang w:val="ru-RU"/>
              </w:rPr>
            </w:pPr>
            <w:r>
              <w:rPr>
                <w:rStyle w:val="StrongEmphasis"/>
                <w:color w:val="FF0000"/>
                <w:sz w:val="20"/>
                <w:szCs w:val="20"/>
                <w:lang w:val="ru-RU"/>
              </w:rPr>
              <w:t xml:space="preserve">ЭКСКУРСИЯ В «НАЦИОНАЛЬНЫЙ ПАРК КУРШСКАЯ КОСА + ПОСЕЩЕНИЕ СТАНЦИИ КОЛЬЦЕВАНИЯ ПТИЦ». Продолжительность: 7-8 ч. 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  <w:lang w:val="ru-RU"/>
              </w:rPr>
              <w:t>Посадка от отелей: 09:50 МОСКВА, 10:00 КАЛИНИНГРАД, 10:10 РЫБНАЯ ДЕРЕВНЯ, 10:30 ТУРИСТ.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val="ru-RU"/>
              </w:rPr>
              <w:t>Маршрут: орнитологическая станция, Танцующий лес, Высота Эфа. Свободное время на прогулку у моря и обед.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i/>
                <w:iCs/>
                <w:sz w:val="20"/>
                <w:szCs w:val="20"/>
                <w:lang w:val="ru-RU"/>
              </w:rPr>
              <w:t>Стоимость взрослый/детский: 2000/1800 руб.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ru-RU"/>
              </w:rPr>
              <w:t xml:space="preserve"> В стоимость входит: транспорт, гид, экологический сбор, вх.бил. к орнитологам.</w:t>
            </w:r>
            <w:r>
              <w:rPr>
                <w:rStyle w:val="StrongEmphasis"/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  <w:t>ЭКСКУРСИЯ «ГОРОД БАЛТИЙСК - САМЫЙ ЗАПАДНЫЙ ГОРОД РОССИИ». Продолжительность: 6-7 ч.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Посадка от отелей: 10:40 ТУРИСТ, 11:00 РЫБНАЯ ДЕРЕВНЯ, 11:10 КАЛИНИНГРАД, 11:20 ЗООПАРК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гулка по набережной: корабли, маяк (1816г), памятники Петру I и императрице Елизавете. Свободное время на обед, музей Балтийского Флота или Шведскую крепость (от 450 руб., самостоятельно). ПРИ СЕБЕ ИМЕТЬ ПАСПОРТ РФ!!!</w:t>
            </w:r>
          </w:p>
          <w:p>
            <w:pPr>
              <w:pStyle w:val="Style20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i/>
                <w:iCs/>
                <w:sz w:val="20"/>
                <w:lang w:val="ru-RU"/>
              </w:rPr>
              <w:t>Стоимость взрослый/детский: 1700/1500 руб.</w:t>
            </w:r>
            <w:r>
              <w:rPr>
                <w:sz w:val="20"/>
                <w:lang w:val="ru-RU"/>
              </w:rPr>
              <w:t xml:space="preserve"> В стоимость входит: транспорт, гид.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cs="Comic Sans MS"/>
                <w:color w:val="000000"/>
                <w:sz w:val="20"/>
                <w:szCs w:val="20"/>
                <w:lang w:val="ru-RU"/>
              </w:rPr>
            </w:pPr>
            <w:r>
              <w:rPr>
                <w:rFonts w:cs="Comic Sans MS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  <w:t xml:space="preserve">ЭКСКУРСИЯ «ВЕЧЕРНИЙ КАЛИНИНГРАД» С ПРОГУЛКОЙ НА КАТЕРЕ И УЖИНОМ В РЕСТОРАНЕ ГОРОДА КАЛИНИНГРАДА. Продолжительность: 5-6 ч.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Посадка от отелей: 15:00 ТУРИСТ, 15:20 КАЛИНИНГРАД, 15:35 МОСКВА, 15:50 РЫБНАЯ ДЕРЕВН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бзорная экскурсия по городу с осмотром основных достопримечательностей и памятных мест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  <w:lang w:val="ru-RU" w:eastAsia="ru-RU"/>
              </w:rPr>
              <w:t>Стоимость взрослый/детский: 3000/2800 руб.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В стоимость входит: транспорт, гид, входные билеты на катер, ужин.</w:t>
            </w:r>
          </w:p>
          <w:p>
            <w:pPr>
              <w:pStyle w:val="Style22"/>
              <w:shd w:fill="FFFFFF" w:val="clear"/>
              <w:snapToGrid w:val="false"/>
              <w:spacing w:before="0" w:after="0"/>
              <w:ind w:right="57" w:hanging="0"/>
              <w:jc w:val="center"/>
              <w:rPr>
                <w:rStyle w:val="StrongEmphasis"/>
                <w:rFonts w:cs="Comic Sans MS"/>
                <w:color w:val="FF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4" w:hRule="atLeast"/>
        </w:trPr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color w:val="FF0000"/>
                <w:sz w:val="20"/>
                <w:lang w:val="ru-RU"/>
              </w:rPr>
              <w:t xml:space="preserve">10:00 – 13:00 </w:t>
            </w:r>
            <w:r>
              <w:rPr>
                <w:b/>
                <w:bCs/>
                <w:color w:val="FF0000"/>
                <w:sz w:val="20"/>
                <w:lang w:val="ru-RU"/>
              </w:rPr>
              <w:t>ОБЗОРНАЯ ЭКСКУРСИЯ ПО ГОРОДУ «ИСТОРИИ И ТАЙНЫ КЁНИГСБЕРГА-КАЛИНИНГРАД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зорная экскурсия по городу с посещением исторических мест, достопримечательностей  и памятников</w:t>
            </w:r>
            <w:r>
              <w:rPr>
                <w:sz w:val="20"/>
                <w:szCs w:val="20"/>
                <w:lang w:val="ru-RU"/>
              </w:rPr>
              <w:t>: площадь Победы – Храм Христа Спасителя - Зал органной музыки - Кафедральный собор (</w:t>
            </w:r>
            <w:r>
              <w:rPr>
                <w:sz w:val="20"/>
                <w:szCs w:val="20"/>
              </w:rPr>
              <w:t>XIV</w:t>
            </w:r>
            <w:r>
              <w:rPr>
                <w:sz w:val="20"/>
                <w:szCs w:val="20"/>
                <w:lang w:val="ru-RU"/>
              </w:rPr>
              <w:t xml:space="preserve"> век) и могила И. Канта- Музей мирового океана: подводная лодка «Б-413», научно-исследовательские суда «Витязь», корабль космической связи «Виктор Пацаев» – Литовский вал – историко - культурный центр «Королевские ворота» – площадь Василевского - музей Янтаря - фортификационные и оборонительные сооружения (конец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ека),  «Старый Кёнигсберг» - улочки старого города, район вилл «Амалиенау» - пешеходная прогул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>Стоимость: 900,00 руб/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1200,00 руб</w:t>
            </w:r>
            <w:r>
              <w:rPr>
                <w:b/>
                <w:i/>
                <w:sz w:val="20"/>
                <w:szCs w:val="20"/>
                <w:lang w:val="ru-RU"/>
              </w:rPr>
              <w:t>. /чел. Продолжительность: 3 час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4" w:hRule="atLeast"/>
        </w:trPr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2C2D2E"/>
                <w:sz w:val="23"/>
                <w:szCs w:val="2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  <w:t>11:00 – 19:00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  <w:t>Г. КАЛИНИНГРАД —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  <w:t>ЗАМОК-НЕССЕЛЬБЕК —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  <w:t>НП «КУРШСКАЯ КОСА» —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  <w:t>Г. ЗЕЛЕНОГРАДСК —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  <w:t>Г. КАЛИНИНГРАД</w:t>
            </w:r>
          </w:p>
          <w:p>
            <w:pPr>
              <w:pStyle w:val="Normal"/>
              <w:spacing w:before="100" w:after="165"/>
              <w:jc w:val="center"/>
              <w:rPr>
                <w:rFonts w:ascii="Helvetica" w:hAnsi="Helvetica" w:eastAsia="Times New Roman" w:cs="Helvetica"/>
                <w:color w:val="2C2D2E"/>
                <w:sz w:val="23"/>
                <w:szCs w:val="2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Обзорная автобусная экскурсия по маршруту: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г. Калининград- замок «Нессельбек» (краткая путевая информация,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фото-пауза)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-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 национальный парк «Куршская коса» -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 озеро «Чайка» - Смотровая площадка на дюне «Эфа»- открытая панорама на «Балтийское море» и «Куршский залив» - пешеходная прогулка по знаменитому маршруту «Танцующий лес»  - орнитологическая станция «Фрингилла» (обзорно, оплачивается дополнительно), обед в пути (не входит в стоимость, оплачивается дополнительно) —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г. Зеленоградск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пешеходная прогулк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по городу, в прошлом королевскому курорту Кранцу. Знакомство с историей города и окрестностей со времен поселений викингов и до наших дней. Прогулка по променаду и парку. Осмотр достопримечательностей: кирха Святого Адальберта, памятник зеленоградским котам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Стоимость: 1950,000 руб</w:t>
            </w:r>
            <w:r>
              <w:rPr>
                <w:rFonts w:eastAsia="Times New Roman"/>
                <w:b/>
                <w:bCs/>
                <w:i/>
                <w:iCs/>
                <w:color w:val="FF0000"/>
                <w:sz w:val="20"/>
                <w:szCs w:val="20"/>
                <w:lang w:val="ru-RU" w:eastAsia="ru-RU"/>
              </w:rPr>
              <w:t>./2250,00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 xml:space="preserve"> руб./чел. (с учетом экологического сбора, проезда на территорию нац.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парка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родолжительность: 8 часов</w:t>
            </w:r>
          </w:p>
        </w:tc>
      </w:tr>
      <w:tr>
        <w:trPr>
          <w:trHeight w:val="464" w:hRule="atLeast"/>
        </w:trPr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color w:val="FF0000"/>
                <w:sz w:val="20"/>
                <w:lang w:val="ru-RU"/>
              </w:rPr>
              <w:t xml:space="preserve">14:00 – 17:00 </w:t>
            </w:r>
            <w:r>
              <w:rPr>
                <w:b/>
                <w:bCs/>
                <w:color w:val="FF0000"/>
                <w:sz w:val="20"/>
                <w:lang w:val="ru-RU"/>
              </w:rPr>
              <w:t>ОБЗОРНАЯ ЭКСКУРСИЯ ПО ГОРОДУ «ИСТОРИИ И ТАЙНЫ КЁНИГСБЕРГА-КАЛИНИНГРАД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зорная экскурсия по городу с посещением исторических мест, достопримечательностей  и памятников</w:t>
            </w:r>
            <w:r>
              <w:rPr>
                <w:sz w:val="20"/>
                <w:szCs w:val="20"/>
                <w:lang w:val="ru-RU"/>
              </w:rPr>
              <w:t>: площадь Победы – Храм Христа Спасителя - Зал органной музыки - Кафедральный собор (</w:t>
            </w:r>
            <w:r>
              <w:rPr>
                <w:sz w:val="20"/>
                <w:szCs w:val="20"/>
              </w:rPr>
              <w:t>XIV</w:t>
            </w:r>
            <w:r>
              <w:rPr>
                <w:sz w:val="20"/>
                <w:szCs w:val="20"/>
                <w:lang w:val="ru-RU"/>
              </w:rPr>
              <w:t xml:space="preserve"> век) и могила И. Канта- Музей мирового океана: подводная лодка «Б-413», научно-исследовательские суда «Витязь», корабль космической связи «Виктор Пацаев» – Литовский вал – историко - культурный центр «Королевские ворота» – площадь Василевского - музей Янтаря - фортификационные и оборонительные сооружения (конец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ека),  «Старый Кёнигсберг» - улочки старого города, район вилл «Амалиенау» - пешеходная прогулка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Стоимость: 900 руб./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1200,00 руб</w:t>
            </w:r>
            <w:r>
              <w:rPr>
                <w:b/>
                <w:i/>
                <w:sz w:val="20"/>
                <w:szCs w:val="20"/>
                <w:lang w:val="ru-RU"/>
              </w:rPr>
              <w:t>./чел. Продолжительность: 3 часа</w:t>
            </w:r>
          </w:p>
        </w:tc>
      </w:tr>
      <w:tr>
        <w:trPr>
          <w:trHeight w:val="160" w:hRule="atLeast"/>
        </w:trPr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2"/>
              <w:shd w:fill="FFFFFF" w:val="clear"/>
              <w:tabs>
                <w:tab w:val="clear" w:pos="709"/>
                <w:tab w:val="center" w:pos="5374" w:leader="none"/>
                <w:tab w:val="right" w:pos="10748" w:leader="none"/>
              </w:tabs>
              <w:snapToGrid w:val="false"/>
              <w:spacing w:before="0" w:after="0"/>
              <w:ind w:right="57" w:hanging="0"/>
              <w:jc w:val="center"/>
              <w:rPr>
                <w:rFonts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/>
                <w:b/>
                <w:bCs/>
                <w:color w:val="000000"/>
                <w:sz w:val="20"/>
                <w:szCs w:val="20"/>
              </w:rPr>
              <w:t>ВТОРНИК</w:t>
            </w:r>
          </w:p>
        </w:tc>
      </w:tr>
      <w:tr>
        <w:trPr>
          <w:trHeight w:val="160" w:hRule="atLeast"/>
        </w:trPr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100" w:after="10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ЭКСКУРСИЯ «ЯНТАРНЫЙ БЕРЕГ». МАРШРУТ: ПОС. ЯНТАРНЫЙ, Г. СВЕТЛОГОРСК. Продолжительность: 8-9ч.</w:t>
            </w:r>
          </w:p>
          <w:p>
            <w:pPr>
              <w:pStyle w:val="Style22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адка от отелей: 09:00 ТУРИСТ, 09:20 РЫБНАЯ ДЕРЕВНЯ, 09:30 КАЛИНИНГРАД, 09:40 ЗООПАРК</w:t>
            </w:r>
          </w:p>
          <w:p>
            <w:pPr>
              <w:pStyle w:val="Style22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Прогулка по Янтарному. Посещение ювелирного предприятия с рассказом о янтаре, добыче и обработке. Свободное время на: покупки сувениров и янтаря, выход к морю, обед, по желанию посещение карьера или музея Калининградского янтарного комбината, билеты приобретаются самостоятельно (от 900 руб). Пешеходная экскурсия по Светлогорску и свободное время на шоппинг.</w:t>
            </w:r>
          </w:p>
          <w:p>
            <w:pPr>
              <w:pStyle w:val="Style22"/>
              <w:shd w:fill="FFFFFF" w:val="clear"/>
              <w:spacing w:before="100" w:after="100"/>
              <w:jc w:val="center"/>
              <w:rPr>
                <w:rFonts w:cs="Comic Sans MS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тоимость взрослый/детский: 2000/1800 руб.</w:t>
            </w:r>
            <w:r>
              <w:rPr>
                <w:bCs/>
                <w:sz w:val="20"/>
                <w:szCs w:val="20"/>
              </w:rPr>
              <w:t xml:space="preserve"> В стоимость входит: транспорт, гид.</w:t>
            </w:r>
          </w:p>
        </w:tc>
      </w:tr>
      <w:tr>
        <w:trPr>
          <w:trHeight w:val="160" w:hRule="atLeast"/>
        </w:trPr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100" w:after="10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ЭКСКУРСИЯ В «НАЦИОНАЛЬНЫЙ ПАРК КУРШСКАЯ КОСА И ПРОГУЛКА ПО ГОРОДУ-КУРОРТУ ЗЕЛЕНОГРАДСК». Продолжительность: 8-9 ч.</w:t>
            </w:r>
          </w:p>
          <w:p>
            <w:pPr>
              <w:pStyle w:val="Style22"/>
              <w:shd w:fill="FFFFFF" w:val="clear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адка от отелей: 09:50 МОСКВА, 10:00 КАЛИНИНГРАД, 10:10 РЫБНАЯ ДЕРЕВНЯ, 10:30 ТУРИСТ.</w:t>
            </w:r>
          </w:p>
          <w:p>
            <w:pPr>
              <w:pStyle w:val="Style22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нцующий лес, Высота Эфа (самая высокая дюна). Свободное время на обед и прогулку по берегу Балтийского моря.</w:t>
            </w:r>
          </w:p>
          <w:p>
            <w:pPr>
              <w:pStyle w:val="Style22"/>
              <w:shd w:fill="FFFFFF" w:val="clear"/>
              <w:spacing w:before="100" w:after="10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Стоимость взрослый/детский: 2000/1800 руб. </w:t>
            </w:r>
            <w:r>
              <w:rPr>
                <w:bCs/>
                <w:sz w:val="20"/>
                <w:szCs w:val="20"/>
              </w:rPr>
              <w:t>В стоимость входит: транспорт, гид, экологический сбор.</w:t>
            </w:r>
          </w:p>
        </w:tc>
      </w:tr>
      <w:tr>
        <w:trPr>
          <w:trHeight w:val="160" w:hRule="atLeast"/>
        </w:trPr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shd w:fill="FFFFFF" w:val="clear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shd w:fill="FFFFFF" w:val="clear"/>
                <w:lang w:val="ru-RU"/>
              </w:rPr>
              <w:t xml:space="preserve">ЭКСКУРСИЯ «СТАРИННАЯ ШКОЛА ВАЛЬДВИНКЕЛЬ С ЭКСКУРСИЕЙ И ПИВОВАРНЯ БЛАНКЕНШТАЙН С ДЕГУСТАЦИЕЙ». Продолжительность:7-8ч.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shd w:fill="FFFFFF" w:val="clear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shd w:fill="FFFFFF" w:val="clear"/>
                <w:lang w:val="ru-RU"/>
              </w:rPr>
            </w:pPr>
            <w:r>
              <w:rPr>
                <w:b/>
                <w:bCs/>
                <w:sz w:val="20"/>
                <w:szCs w:val="20"/>
                <w:shd w:fill="FFFFFF" w:val="clear"/>
                <w:lang w:val="ru-RU"/>
              </w:rPr>
              <w:t>Посадка от отелей: 10:40 ТУРИСТ, 10:55 РЫБНАЯ ДЕРЕВНЯ, 11:10 МОСКВА, 11:20 КАЛИНИНГРА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  <w:lang w:val="ru-RU"/>
              </w:rPr>
              <w:t>Экскурсия по маршруту: г.Полесск, пос.Ильичёво, пос.Тургенево. Увидим Кирху Гросс Легиттена (1400). Свободное время на обед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shd w:fill="FFFFFF" w:val="clear"/>
                <w:lang w:val="ru-RU"/>
              </w:rPr>
              <w:t xml:space="preserve">Стоимость взрослый/детский: 2500/2300 руб. </w:t>
            </w:r>
            <w:r>
              <w:rPr>
                <w:sz w:val="20"/>
                <w:szCs w:val="20"/>
                <w:shd w:fill="FFFFFF" w:val="clear"/>
                <w:lang w:val="ru-RU"/>
              </w:rPr>
              <w:t xml:space="preserve">В стоимость входит: транспорт, гид, входные билеты по программе. </w:t>
            </w:r>
          </w:p>
          <w:p>
            <w:pPr>
              <w:pStyle w:val="Style22"/>
              <w:shd w:fill="FFFFFF" w:val="clear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  <w:shd w:fill="FFFFFF" w:val="clear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0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ЭКСКУРСИЯ «КЁНИГСБЕРГ-ГОРОД-КРЕПОСТЬ». Продолжительность: 5-6 часо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адка от отелей: 11:30 КАЛИНИНГРАД, 11:40 РЫБНАЯ ДЕРЕВНЯ, 11:55 МОСКВА, 12:10 ТУРИСТ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Фортификационные сооружения города: Закхаймские, Королевские, Росгартенские, Аусфальские ворота; казарма Кронпринц и бастионы Грольман и Обертайх, башни Дона и Врангель, мемориал 1200м гвардейцам и памятник героям Первой мировой войны. Посещение Форта №1 Штайн и выставки- панорамы «Кёнигсберг 45: последний штурм» в Историко-Художественном музее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  <w:t>Стоимость взрослый/детский: 2000/1800 руб.</w:t>
            </w:r>
            <w:r>
              <w:rPr>
                <w:bCs/>
                <w:sz w:val="20"/>
                <w:szCs w:val="20"/>
                <w:lang w:val="ru-RU"/>
              </w:rPr>
              <w:t xml:space="preserve"> В стоимость входит: транспорт, гид, входные билеты по программе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0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AD47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 xml:space="preserve">10:00 – 13:00 </w:t>
            </w: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  <w:t>«ФОРТЫ КЁНИГСБЕРГА»</w:t>
            </w:r>
            <w:r>
              <w:rPr>
                <w:b/>
                <w:color w:val="FF0000"/>
                <w:sz w:val="20"/>
                <w:szCs w:val="20"/>
                <w:lang w:val="ru-RU"/>
              </w:rPr>
              <w:t xml:space="preserve"> или </w:t>
            </w: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  <w:t>«ГОРОД – КРЕПОСТЬ»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Автобусная экскурсия по фортификационным сооружениям старого города </w:t>
            </w:r>
            <w:r>
              <w:rPr>
                <w:sz w:val="20"/>
                <w:szCs w:val="20"/>
                <w:lang w:val="ru-RU"/>
              </w:rPr>
              <w:t>(форты, бастионы, редюиты, равелины, казармы, башн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Маршрут: </w:t>
            </w:r>
            <w:r>
              <w:rPr>
                <w:sz w:val="20"/>
                <w:szCs w:val="20"/>
                <w:lang w:val="ru-RU"/>
              </w:rPr>
              <w:t xml:space="preserve">Оборонительная башня «Дона» (1852 г), оборонительная башня «Врангель» (1853 г), бастион «Обертайх» (сер.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.), бастион «Грольман» (сер.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.),  бастион «Литовский» (сер.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.), историко-культурный центр «Королевские ворота»,  редюит бастиона «Обсерватория» (сер.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.), оборонительная казарма «Кронпринц» (1843-1848) – музей современного искусства, Форт № 5 (с посещением). </w:t>
            </w:r>
            <w:r>
              <w:rPr>
                <w:i/>
                <w:sz w:val="20"/>
                <w:szCs w:val="20"/>
                <w:lang w:val="ru-RU"/>
              </w:rPr>
              <w:t>Входной билет оплачивается дополнительн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Стоимость: </w:t>
            </w:r>
            <w:r>
              <w:rPr>
                <w:i/>
                <w:sz w:val="20"/>
                <w:szCs w:val="20"/>
                <w:lang w:val="ru-RU"/>
              </w:rPr>
              <w:t>1000 руб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./1300,00 руб. чел.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Продолжительность</w:t>
            </w:r>
            <w:r>
              <w:rPr>
                <w:i/>
                <w:sz w:val="20"/>
                <w:szCs w:val="20"/>
                <w:lang w:val="ru-RU"/>
              </w:rPr>
              <w:t>:3 час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0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11.00-17.00 ЭКСКУРСИЯ В ГОРОД СВЕТЛОГОРСК, ЗАМОК ШААКЕН + КРАФТОВАЯ СЫРОВАРНЯ И ФАБРИКА ШОКОЛАДА «ШААКЕН ДОРФ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Маршрут: г. Калининград – пос. Некрасово (замок «ШААКЕН») – г. Светлогорск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Замок Шаакен: музей инквизиции, макеты орудий, рыцарский зал, экскурсия по замку</w:t>
            </w:r>
            <w:r>
              <w:rPr>
                <w:sz w:val="20"/>
                <w:szCs w:val="20"/>
                <w:lang w:val="ru-RU"/>
              </w:rPr>
              <w:t>, сыроварня «ШААКЕНДОРФ», частная (семейная) сыроварня открытого типа, здесь же можно будет приобрести 100% натуральный сыр и местный шоколад европейского качества торговой марки «ШОКОЛАТЬЕ» - Светлогорск - Органный зал г. Светлогорска в восстановленной капелле – естественный дендрарий и пешеходная прогулка по центру г. Светлогорска и набережной с солнечными часами.</w:t>
            </w:r>
            <w:r>
              <w:rPr>
                <w:i/>
                <w:sz w:val="20"/>
                <w:szCs w:val="20"/>
                <w:lang w:val="ru-RU"/>
              </w:rPr>
              <w:t xml:space="preserve"> (Входные билеты оплачиваются дополнительно). Сырная и шоколадная дегустация за доп. плату 400,00 руб./чел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Стоимость: 1650 руб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./1850,00 руб</w:t>
            </w:r>
            <w:r>
              <w:rPr>
                <w:b/>
                <w:i/>
                <w:sz w:val="20"/>
                <w:szCs w:val="20"/>
                <w:lang w:val="ru-RU"/>
              </w:rPr>
              <w:t>./чел. Продолжительность: 6 часов</w:t>
            </w:r>
          </w:p>
        </w:tc>
      </w:tr>
      <w:tr>
        <w:trPr>
          <w:trHeight w:val="464" w:hRule="atLeast"/>
        </w:trPr>
        <w:tc>
          <w:tcPr>
            <w:tcW w:w="10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color w:val="FF0000"/>
                <w:sz w:val="20"/>
                <w:lang w:val="ru-RU"/>
              </w:rPr>
              <w:t>13:00 – 19:00 «</w:t>
            </w:r>
            <w:r>
              <w:rPr>
                <w:b/>
                <w:bCs/>
                <w:color w:val="FF0000"/>
                <w:sz w:val="20"/>
                <w:lang w:val="ru-RU"/>
              </w:rPr>
              <w:t>ТЕНИ СТАРЫХ ГОРОДОВ»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Маршрут: г. Калининград — </w:t>
            </w:r>
            <w:r>
              <w:rPr>
                <w:b/>
                <w:sz w:val="20"/>
                <w:szCs w:val="20"/>
                <w:lang w:val="ru-RU"/>
              </w:rPr>
              <w:t>пос. Зеленополье</w:t>
            </w:r>
            <w:r>
              <w:rPr>
                <w:sz w:val="20"/>
                <w:szCs w:val="20"/>
                <w:lang w:val="ru-RU"/>
              </w:rPr>
              <w:t xml:space="preserve"> (Борхерсторф)- г. </w:t>
            </w:r>
            <w:r>
              <w:rPr>
                <w:b/>
                <w:bCs/>
                <w:sz w:val="20"/>
                <w:szCs w:val="20"/>
                <w:lang w:val="ru-RU"/>
              </w:rPr>
              <w:t>Правдинск (Фридланд) — г. Знаменск (Велау</w:t>
            </w:r>
            <w:r>
              <w:rPr>
                <w:b/>
                <w:bCs/>
                <w:i/>
                <w:sz w:val="20"/>
                <w:szCs w:val="20"/>
                <w:lang w:val="ru-RU"/>
              </w:rPr>
              <w:t>) краткая путевая информация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– г. Гвардейск (Тапиау) — пос. Низовье (замок Вальдау) </w:t>
            </w:r>
            <w:r>
              <w:rPr>
                <w:sz w:val="20"/>
                <w:szCs w:val="20"/>
                <w:lang w:val="ru-RU"/>
              </w:rPr>
              <w:t xml:space="preserve">– пос. Родники </w:t>
            </w:r>
            <w:r>
              <w:rPr>
                <w:b/>
                <w:sz w:val="20"/>
                <w:szCs w:val="20"/>
                <w:lang w:val="ru-RU"/>
              </w:rPr>
              <w:t>кирха Арнау</w:t>
            </w:r>
            <w:r>
              <w:rPr>
                <w:sz w:val="20"/>
                <w:szCs w:val="20"/>
                <w:lang w:val="ru-RU"/>
              </w:rPr>
              <w:t xml:space="preserve"> (1364 г.) - г. Калинин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 пос. Зеленополье Вы увидите чудом сохранившуюся мозайку из смальты на руинах кирхи приходской церкви </w:t>
            </w:r>
            <w:r>
              <w:rPr>
                <w:sz w:val="20"/>
                <w:szCs w:val="20"/>
              </w:rPr>
              <w:t>XVIII</w:t>
            </w:r>
            <w:r>
              <w:rPr>
                <w:sz w:val="20"/>
                <w:szCs w:val="20"/>
                <w:lang w:val="ru-RU"/>
              </w:rPr>
              <w:t xml:space="preserve"> - Правдинск (Фридланд): посещение старой рыночной площади города,  старейший парк, смотровая площадка кирхи Святого Георгия 1360 г. на берегу Мельничного пруда -  открытая панорама на город -  г. Знаменск (бывший Велау, краткая обзорная экскурсия по центру города, Семиарочный мост через р. Преголю, немецкая Орденская церковь Св. Якуба, памятник готической архитектуры </w:t>
            </w:r>
            <w:r>
              <w:rPr>
                <w:sz w:val="20"/>
                <w:szCs w:val="20"/>
              </w:rPr>
              <w:t>XIII</w:t>
            </w:r>
            <w:r>
              <w:rPr>
                <w:sz w:val="20"/>
                <w:szCs w:val="20"/>
                <w:lang w:val="ru-RU"/>
              </w:rPr>
              <w:t xml:space="preserve"> в., водонапорная башня начала </w:t>
            </w:r>
            <w:r>
              <w:rPr>
                <w:sz w:val="20"/>
                <w:szCs w:val="20"/>
              </w:rPr>
              <w:t>XX</w:t>
            </w:r>
            <w:r>
              <w:rPr>
                <w:sz w:val="20"/>
                <w:szCs w:val="20"/>
                <w:lang w:val="ru-RU"/>
              </w:rPr>
              <w:t xml:space="preserve"> века, обзорная экскурсия по  историческому центру г. Гвардейска и рыночной площади, Орденский замок Тапиау </w:t>
            </w:r>
            <w:r>
              <w:rPr>
                <w:sz w:val="20"/>
                <w:szCs w:val="20"/>
              </w:rPr>
              <w:t>XIII</w:t>
            </w:r>
            <w:r>
              <w:rPr>
                <w:sz w:val="20"/>
                <w:szCs w:val="20"/>
                <w:lang w:val="ru-RU"/>
              </w:rPr>
              <w:t xml:space="preserve"> (обзорно), водонапорная башня Тапиау (1920), Данцигерщтрассе, дом художника Ловиса Коринта (1825), ратуша 1922 г. с танцующими кукольными фигурками - и кирха Тапиау - пос. Низовье (Вальдау), экскурсия по самому первому Орденскому замку Вальдау (</w:t>
            </w:r>
            <w:r>
              <w:rPr>
                <w:sz w:val="20"/>
                <w:szCs w:val="20"/>
              </w:rPr>
              <w:t>XIII</w:t>
            </w:r>
            <w:r>
              <w:rPr>
                <w:sz w:val="20"/>
                <w:szCs w:val="20"/>
                <w:lang w:val="ru-RU"/>
              </w:rPr>
              <w:t>), посещение музея – кирха Арнау (пос. Родники), памяти Святой Катарины, внешний осмотр - Возвращение в Калининград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ходные билеты в замок Вальдау оплачиваются дополнительно (150,00 руб./чел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>Стоимость: 1750 руб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./1950,00 руб/чел</w:t>
            </w:r>
            <w:r>
              <w:rPr>
                <w:b/>
                <w:i/>
                <w:sz w:val="20"/>
                <w:szCs w:val="20"/>
                <w:lang w:val="ru-RU"/>
              </w:rPr>
              <w:t>. Продолжительность: 6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0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65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  <w:t>14.00-17.00 «ШПИОНСКИЙ КЕНИГСБЕРГ» или «ТЕМНАЯ СТОРОНА КЕНИГСБЕРГА»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shd w:fill="FFFFFF" w:val="clear"/>
                <w:lang w:val="ru-RU"/>
              </w:rPr>
              <w:t>Экскурсия, связанная с тематикой разведывательных и диверсионных школ Кёнигсберга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  <w:t>МАРШРУТ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: гостиница «Калининград» - историко-культурный центр «Королевский центр» - ул. Гагарина</w:t>
            </w:r>
            <w:r>
              <w:rPr>
                <w:color w:val="222222"/>
                <w:sz w:val="20"/>
                <w:szCs w:val="20"/>
                <w:lang w:val="ru-RU"/>
              </w:rPr>
              <w:t xml:space="preserve"> -</w:t>
            </w:r>
            <w:r>
              <w:rPr>
                <w:color w:val="333333"/>
                <w:sz w:val="20"/>
                <w:szCs w:val="20"/>
                <w:lang w:val="ru-RU"/>
              </w:rPr>
              <w:t>Мистическая пирамида третьего рейха («Гитлера», 1923 г.), монумент скульптора Пауля Борхерта – ул. Артиллерийская (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бывшие военные гарнизоны) - </w:t>
            </w:r>
            <w:r>
              <w:rPr>
                <w:color w:val="333333"/>
                <w:sz w:val="20"/>
                <w:szCs w:val="20"/>
                <w:lang w:val="ru-RU"/>
              </w:rPr>
              <w:t xml:space="preserve">разведывательные и диверсионные школы «Абвера» и «Гестапо» - ул. Тельмана (район Марауненхоф) - </w:t>
            </w:r>
            <w:r>
              <w:rPr>
                <w:color w:val="222222"/>
                <w:sz w:val="20"/>
                <w:szCs w:val="20"/>
                <w:lang w:val="ru-RU"/>
              </w:rPr>
              <w:t>площадь Победы – Северный вокзал – здание бывшей тюрьмы гестапо (совр. КГТУ) – здание ФСБ (бывш. Управление полицией)- Бастион Астрономический (Кенигсбергская обсерватория) – мастерская Хомлинов (с посещением)- остров И. Канта (тайны Лаборатории 13) – музей бункер Отто Ляша (посещение по желанию, оплачивается дополнительно, стоимость: 200,00 руб. (взр), 100,00 руб. (пенсионеры), 120,00 руб. (студенты), школьники (100,00 руб.), дошкольники – бесплатно.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color w:val="FF0000"/>
                <w:sz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Стоимость: </w:t>
            </w:r>
            <w:r>
              <w:rPr>
                <w:i/>
                <w:sz w:val="20"/>
                <w:szCs w:val="20"/>
                <w:lang w:val="ru-RU"/>
              </w:rPr>
              <w:t>1500 руб./чел.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одолжительность</w:t>
            </w:r>
            <w:r>
              <w:rPr>
                <w:i/>
                <w:sz w:val="20"/>
                <w:szCs w:val="20"/>
              </w:rPr>
              <w:t>:3 часа</w:t>
            </w:r>
          </w:p>
        </w:tc>
      </w:tr>
      <w:tr>
        <w:trPr>
          <w:trHeight w:val="220" w:hRule="atLeast"/>
        </w:trPr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2"/>
              <w:shd w:fill="FFFFFF" w:val="clear"/>
              <w:tabs>
                <w:tab w:val="clear" w:pos="709"/>
                <w:tab w:val="left" w:pos="4995" w:leader="none"/>
                <w:tab w:val="center" w:pos="5374" w:leader="none"/>
              </w:tabs>
              <w:snapToGrid w:val="false"/>
              <w:spacing w:before="0" w:after="0"/>
              <w:ind w:right="57" w:hanging="0"/>
              <w:jc w:val="center"/>
              <w:rPr>
                <w:rFonts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/>
                <w:b/>
                <w:bCs/>
                <w:color w:val="000000"/>
                <w:sz w:val="20"/>
                <w:szCs w:val="20"/>
              </w:rPr>
              <w:t>СРЕДА</w:t>
            </w:r>
          </w:p>
        </w:tc>
      </w:tr>
      <w:tr>
        <w:trPr>
          <w:trHeight w:val="220" w:hRule="atLeast"/>
        </w:trPr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FF0000"/>
                <w:sz w:val="20"/>
                <w:szCs w:val="20"/>
                <w:lang w:val="ru-RU"/>
              </w:rPr>
            </w:pPr>
            <w:r>
              <w:rPr>
                <w:rStyle w:val="StrongEmphasis"/>
                <w:color w:val="FF0000"/>
                <w:sz w:val="20"/>
                <w:szCs w:val="20"/>
                <w:lang w:val="ru-RU"/>
              </w:rPr>
              <w:t>ЭКСКУРСИЯ В «ГОРОД ИСТОРИЧЕСКОЙ ПАМЯТИ ГУСЕВ-ГУМБИННЕН». Продолжительность: 9 часов.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  <w:lang w:val="ru-RU"/>
              </w:rPr>
              <w:t>Посадка от отелей: 09:00 ТУРИСТ, 09:15 РЫБНАЯ ДЕРЕВНЯ, 09:30 МОСКВА, 09:40 КАЛИНИНГРАД, 10:00 БАЛТИКА.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val="ru-RU"/>
              </w:rPr>
              <w:t xml:space="preserve">Прогулка по городу: историческая застройка, мемориал работы Шемякина. Зальцбургская кирха. Посещение городского музея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i/>
                <w:iCs/>
                <w:sz w:val="20"/>
                <w:szCs w:val="20"/>
                <w:lang w:val="ru-RU"/>
              </w:rPr>
              <w:t>Стоимость взрослый/детский: 2500/2300 руб.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ru-RU"/>
              </w:rPr>
              <w:t xml:space="preserve"> В стоимость входит: транспорт, гид, входные билеты в музей.</w:t>
            </w:r>
          </w:p>
          <w:p>
            <w:pPr>
              <w:pStyle w:val="Style22"/>
              <w:shd w:fill="FFFFFF" w:val="clear"/>
              <w:tabs>
                <w:tab w:val="clear" w:pos="709"/>
                <w:tab w:val="left" w:pos="4995" w:leader="none"/>
                <w:tab w:val="center" w:pos="5374" w:leader="none"/>
              </w:tabs>
              <w:snapToGrid w:val="false"/>
              <w:spacing w:before="0" w:after="0"/>
              <w:ind w:right="57" w:hanging="0"/>
              <w:jc w:val="center"/>
              <w:rPr>
                <w:rStyle w:val="StrongEmphasis"/>
                <w:rFonts w:cs="Comic Sans MS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0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FF0000"/>
                <w:sz w:val="20"/>
                <w:lang w:val="ru-RU"/>
              </w:rPr>
            </w:pPr>
            <w:r>
              <w:rPr>
                <w:b/>
                <w:color w:val="FF0000"/>
                <w:sz w:val="20"/>
                <w:lang w:val="ru-RU"/>
              </w:rPr>
              <w:t>ЭКСКУРСИЯ В «НАЦИОНАЛЬНЫЙ ПАРК КУРШСКАЯ КОСА И ПРОГУЛКА ПО ГОРОДУ-КУРОРТУ ЗЕЛЕНОГРАДСК». Продолжительность: 8-9 ч.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color w:val="FF0000"/>
                <w:sz w:val="20"/>
                <w:lang w:val="ru-RU"/>
              </w:rPr>
            </w:pPr>
            <w:r>
              <w:rPr>
                <w:b/>
                <w:color w:val="FF0000"/>
                <w:sz w:val="20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садка от отелей: 09:50 МОСКВА, 10:00 КАЛИНИНГРАД, 10:10 РЫБНАЯ ДЕРЕВНЯ, 10:30 ТУРИСТ.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sz w:val="20"/>
                <w:lang w:val="ru-RU"/>
              </w:rPr>
              <w:t>Танцующий лес, Высота Эфа (самая высокая дюна). Свободное время на обед и прогулку по берегу Балтийского моря.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i/>
                <w:iCs/>
                <w:sz w:val="20"/>
                <w:lang w:val="ru-RU"/>
              </w:rPr>
              <w:t>Стоимость взрослый/детский: 2000/1800 руб.</w:t>
            </w:r>
            <w:r>
              <w:rPr>
                <w:bCs/>
                <w:sz w:val="20"/>
                <w:lang w:val="ru-RU"/>
              </w:rPr>
              <w:t xml:space="preserve"> В стоимость входит: транспорт, гид, экологический сбор. </w:t>
            </w:r>
          </w:p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10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100" w:after="1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ЭКСКУРСИЯ «КАЛИНИНГРАД-ПРОШЛОЕ И НАСТОЯЩЕЕ + ПИВОВАРНЯ ПОНАРТ И МУЗЕЙ МАРЦИПАНА». Продолжительность: 5-6 ч.</w:t>
            </w:r>
          </w:p>
          <w:p>
            <w:pPr>
              <w:pStyle w:val="Style22"/>
              <w:shd w:fill="FFFFFF" w:val="clear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адка от отелей: 10:40 ТУРИСТ, 11:00 РЫБНАЯ ДЕРЕВНЯ, 11:10 КАЛИНИНГРАД, 11:20 ЗООПАРК</w:t>
            </w:r>
          </w:p>
          <w:p>
            <w:pPr>
              <w:pStyle w:val="Style22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Осмотр основных достопримечательностей и памятных мест: пл. Победы, старинные городские ворота, район стары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мецких вилл Амалиенау. Обзорно Кафедральный собор, могила Иммануила Канта, история острова Кнайпхоф.</w:t>
            </w:r>
          </w:p>
          <w:p>
            <w:pPr>
              <w:pStyle w:val="Style22"/>
              <w:shd w:fill="FFFFFF" w:val="clear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Стоимость взрослый/детский: 2500/2300 руб.</w:t>
            </w:r>
            <w:r>
              <w:rPr>
                <w:sz w:val="20"/>
                <w:szCs w:val="20"/>
              </w:rPr>
              <w:t xml:space="preserve"> В стоимость входит: транспорт, гид, дегустация пива в пивоварне Понарт.</w:t>
            </w:r>
          </w:p>
          <w:p>
            <w:pPr>
              <w:pStyle w:val="TextBody"/>
              <w:tabs>
                <w:tab w:val="clear" w:pos="709"/>
                <w:tab w:val="left" w:pos="3555" w:leader="none"/>
              </w:tabs>
              <w:spacing w:before="0" w:after="0"/>
              <w:jc w:val="center"/>
              <w:rPr>
                <w:b/>
                <w:b/>
                <w:i/>
                <w:i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10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u w:val="single"/>
                <w:lang w:val="ru-RU" w:eastAsia="ru-RU"/>
              </w:rPr>
              <w:t>С 01.05 по 30.09.25г.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  <w:t xml:space="preserve"> ЭКСКУРСИЯ В «НАЦИОНАЛЬНЫЙ ПАРК КУРШСКАЯ КОСА+СВОБОДНОЕ ВРЕМЯ НА ПЛЯЖЕ». Продолжительность:6-7ч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Посадка от отелей: 14:00 РЫБНАЯ ДЕРЕВНЯ, автобусная остановка у магазина ВИКТОРИЯ, 14:10 ТУРИСТ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Маршрут: Танцующий лес, Высота Эфа (самая высокая дюна), 2 часа свободного времени на пляж и обед (за доп.плату)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  <w:lang w:val="ru-RU" w:eastAsia="ru-RU"/>
              </w:rPr>
              <w:t>Стоимость взрослый/детский: 1700/1500 руб.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В стоимость входит: транспорт, гид, экологический сбор.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10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10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color w:val="FF0000"/>
                <w:sz w:val="20"/>
                <w:lang w:val="ru-RU"/>
              </w:rPr>
              <w:t xml:space="preserve">10:00 – 13:00 </w:t>
            </w:r>
            <w:r>
              <w:rPr>
                <w:b/>
                <w:bCs/>
                <w:color w:val="FF0000"/>
                <w:sz w:val="20"/>
                <w:lang w:val="ru-RU"/>
              </w:rPr>
              <w:t>ОБЗОРНАЯ ЭКСКУРСИЯ ПО ГОРОДУ «ИСТОРИИ И ТАЙНЫ КЁНИГСБЕРГА-КАЛИНИНГРАД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зорная экскурсия по городу с посещением исторических мест, достопримечательностей  и памятников</w:t>
            </w:r>
            <w:r>
              <w:rPr>
                <w:sz w:val="20"/>
                <w:szCs w:val="20"/>
                <w:lang w:val="ru-RU"/>
              </w:rPr>
              <w:t>: площадь Победы – Храм Христа Спасителя - Зал органной музыки - Кафедральный собор (</w:t>
            </w:r>
            <w:r>
              <w:rPr>
                <w:sz w:val="20"/>
                <w:szCs w:val="20"/>
              </w:rPr>
              <w:t>XIV</w:t>
            </w:r>
            <w:r>
              <w:rPr>
                <w:sz w:val="20"/>
                <w:szCs w:val="20"/>
                <w:lang w:val="ru-RU"/>
              </w:rPr>
              <w:t xml:space="preserve"> век) и могила И. Канта- Музей мирового океана: подводная лодка «Б-413», научно-исследовательские суда «Витязь», корабль космической связи «Виктор Пацаев» – Литовский вал – историко - культурный центр «Королевские ворота» – площадь Василевского - музей Янтаря - фортификационные и оборонительные сооружения (конец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ека),  «Старый Кёнигсберг» - улочки старого города, район вилл «Амалиенау» - пешеходная прогул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Стоимость: 900,00 руб./ 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1200,00 руб./</w:t>
            </w:r>
            <w:r>
              <w:rPr>
                <w:b/>
                <w:i/>
                <w:sz w:val="20"/>
                <w:szCs w:val="20"/>
                <w:lang w:val="ru-RU"/>
              </w:rPr>
              <w:t>чел. Продолжительность: 3 час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10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2C2D2E"/>
                <w:sz w:val="23"/>
                <w:szCs w:val="2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  <w:t>11:00 – 19:00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  <w:t>Г. КАЛИНИНГРАД —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  <w:t>ЗАМОК-НЕССЕЛЬБЕК —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  <w:t>НП «КУРШСКАЯ КОСА» —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  <w:t>Г. ЗЕЛЕНОГРАДСК —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val="ru-RU" w:eastAsia="ru-RU"/>
              </w:rPr>
              <w:t>Г. КАЛИНИНГРАД</w:t>
            </w:r>
          </w:p>
          <w:p>
            <w:pPr>
              <w:pStyle w:val="Normal"/>
              <w:spacing w:before="100" w:after="165"/>
              <w:jc w:val="center"/>
              <w:rPr>
                <w:rFonts w:ascii="Helvetica" w:hAnsi="Helvetica" w:eastAsia="Times New Roman" w:cs="Helvetica"/>
                <w:color w:val="2C2D2E"/>
                <w:sz w:val="23"/>
                <w:szCs w:val="23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Обзорная автобусная экскурсия по маршруту: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г. Калининград- замок «Нессельбек» (краткая путевая информация,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фото-пауза)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-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 национальный парк «Куршская коса» -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 озеро «Чайка» - Смотровая площадка на дюне «Эфа»- открытая панорама на «Балтийское море» и «Куршский залив» - пешеходная прогулка по знаменитому маршруту «Танцующий лес» - орнитологическая станция «Фрингилла» (обзорно, оплачивается дополнительно), обед в пути (не входит в стоимость, оплачивается дополнительно) —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г. Зеленоградск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—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пешеходная прогулка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по городу, в прошлом королевскому курорту Кранцу. Знакомство с историей города и окрестностей со времен поселений викингов и до наших дней. Прогулка по променаду и парку. Осмотр достопримечательностей: кирха Святого Адальберта, памятник зеленоградским котам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Стоимость: 1950 руб</w:t>
            </w:r>
            <w:r>
              <w:rPr>
                <w:rFonts w:eastAsia="Times New Roman"/>
                <w:b/>
                <w:bCs/>
                <w:i/>
                <w:iCs/>
                <w:color w:val="FF0000"/>
                <w:sz w:val="20"/>
                <w:szCs w:val="20"/>
                <w:lang w:val="ru-RU" w:eastAsia="ru-RU"/>
              </w:rPr>
              <w:t>./ 2250,00 руб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./чел. (с учетом экологического сбора, проезда на территорию нац.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val="ru-RU" w:eastAsia="ru-RU"/>
              </w:rPr>
              <w:t>парка)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color w:val="2C2D2E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Продолжительность: 8 часов</w:t>
            </w:r>
          </w:p>
          <w:p>
            <w:pPr>
              <w:pStyle w:val="Normal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10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color w:val="FF0000"/>
                <w:sz w:val="20"/>
                <w:lang w:val="ru-RU"/>
              </w:rPr>
              <w:t xml:space="preserve">14:00 – 17:00 </w:t>
            </w:r>
            <w:r>
              <w:rPr>
                <w:b/>
                <w:bCs/>
                <w:color w:val="FF0000"/>
                <w:sz w:val="20"/>
                <w:lang w:val="ru-RU"/>
              </w:rPr>
              <w:t>ОБЗОРНАЯ ЭКСКУРСИЯ ПО ГОРОДУ «ИСТОРИИ И ТАЙНЫ КЁНИГСБЕРГА-КАЛИНИНГРАД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зорная экскурсия по городу с посещением исторических мест, достопримечательностей  и памятников</w:t>
            </w:r>
            <w:r>
              <w:rPr>
                <w:sz w:val="20"/>
                <w:szCs w:val="20"/>
                <w:lang w:val="ru-RU"/>
              </w:rPr>
              <w:t>: площадь Победы – Храм Христа Спасителя - Зал органной музыки - Кафедральный собор (</w:t>
            </w:r>
            <w:r>
              <w:rPr>
                <w:sz w:val="20"/>
                <w:szCs w:val="20"/>
              </w:rPr>
              <w:t>XIV</w:t>
            </w:r>
            <w:r>
              <w:rPr>
                <w:sz w:val="20"/>
                <w:szCs w:val="20"/>
                <w:lang w:val="ru-RU"/>
              </w:rPr>
              <w:t xml:space="preserve"> век) и могила И. Канта- Музей мирового океана: подводная лодка «Б-413», научно-исследовательские суда «Витязь», корабль космической связи «Виктор Пацаев» – Литовский вал – историко - культурный центр «Королевские ворота» – площадь Василевского - музей Янтаря - фортификационные и оборонительные сооружения (конец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ека),  «Старый Кёнигсберг» - улочки старого города, район вилл «Амалиенау» - пешеходная прогул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Стоимость: </w:t>
            </w:r>
            <w:r>
              <w:rPr>
                <w:i/>
                <w:sz w:val="20"/>
                <w:szCs w:val="20"/>
                <w:lang w:val="ru-RU"/>
              </w:rPr>
              <w:t>900,00 руб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./1200,00 руб</w:t>
            </w:r>
            <w:r>
              <w:rPr>
                <w:i/>
                <w:sz w:val="20"/>
                <w:szCs w:val="20"/>
                <w:lang w:val="ru-RU"/>
              </w:rPr>
              <w:t xml:space="preserve">./чел. </w:t>
            </w:r>
            <w:r>
              <w:rPr>
                <w:b/>
                <w:i/>
                <w:sz w:val="20"/>
                <w:szCs w:val="20"/>
                <w:lang w:val="ru-RU"/>
              </w:rPr>
              <w:t>Продолжительность</w:t>
            </w:r>
            <w:r>
              <w:rPr>
                <w:i/>
                <w:sz w:val="20"/>
                <w:szCs w:val="20"/>
                <w:lang w:val="ru-RU"/>
              </w:rPr>
              <w:t>:3 час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  <w:color w:val="FF0000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eastAsia="Times New Roman"/>
                <w:b/>
                <w:bCs/>
                <w:i/>
                <w:color w:val="FF0000"/>
                <w:sz w:val="20"/>
                <w:szCs w:val="20"/>
                <w:u w:val="single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10"/>
          <w:szCs w:val="10"/>
          <w:shd w:fill="FFFFFF" w:val="clear"/>
          <w:lang w:val="ru-RU"/>
        </w:rPr>
      </w:pPr>
      <w:r>
        <w:rPr>
          <w:rFonts w:cs="Comic Sans MS" w:ascii="Comic Sans MS" w:hAnsi="Comic Sans MS"/>
          <w:sz w:val="10"/>
          <w:szCs w:val="10"/>
          <w:shd w:fill="FFFFFF" w:val="clear"/>
          <w:lang w:val="ru-RU"/>
        </w:rPr>
      </w:r>
    </w:p>
    <w:tbl>
      <w:tblPr>
        <w:tblW w:w="1093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35"/>
      </w:tblGrid>
      <w:tr>
        <w:trPr>
          <w:trHeight w:val="77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2"/>
              <w:shd w:fill="FFFFFF" w:val="clear"/>
              <w:tabs>
                <w:tab w:val="clear" w:pos="709"/>
                <w:tab w:val="center" w:pos="5374" w:leader="none"/>
              </w:tabs>
              <w:snapToGrid w:val="false"/>
              <w:spacing w:before="0" w:after="0"/>
              <w:ind w:right="57" w:hanging="0"/>
              <w:jc w:val="center"/>
              <w:rPr/>
            </w:pPr>
            <w:r>
              <w:rPr>
                <w:rStyle w:val="Emphasis"/>
                <w:rFonts w:cs="Comic Sans MS"/>
                <w:b/>
                <w:bCs/>
                <w:i w:val="false"/>
                <w:iCs w:val="false"/>
                <w:sz w:val="20"/>
                <w:szCs w:val="20"/>
              </w:rPr>
              <w:t>ЧЕТВЕРГ</w:t>
            </w:r>
          </w:p>
        </w:tc>
      </w:tr>
      <w:tr>
        <w:trPr>
          <w:trHeight w:val="77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100" w:after="100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ЭКСКУРСИЯ «ИНСТЕРБУРГ- ГОРОД ЧЕРНЯХОВСК». Продолжительность: 8 часов.</w:t>
            </w:r>
          </w:p>
          <w:p>
            <w:pPr>
              <w:pStyle w:val="Style22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Черняховск: старинная архитектура города, памятники И.Д.Черняховскому, Барклаю-де-Толли; величественная Реформатская кирха (ныне православный Свято-Михайловский собор) и католический храм святого Бруно, водонапорные башни, осмотр руин средневекового замка Инстербург. Свободное время на обед.</w:t>
            </w:r>
          </w:p>
          <w:p>
            <w:pPr>
              <w:pStyle w:val="Style22"/>
              <w:shd w:fill="FFFFFF" w:val="clear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Стоимость взрослый/детский: 2500/2300 руб.</w:t>
            </w:r>
            <w:r>
              <w:rPr>
                <w:sz w:val="20"/>
                <w:szCs w:val="20"/>
              </w:rPr>
              <w:t xml:space="preserve"> В стоимость входит: транспорт, гид, входные билеты в замок Инстенбург.</w:t>
            </w:r>
          </w:p>
          <w:p>
            <w:pPr>
              <w:pStyle w:val="Style22"/>
              <w:shd w:fill="FFFFFF" w:val="clear"/>
              <w:spacing w:before="0" w:after="0"/>
              <w:jc w:val="center"/>
              <w:rPr>
                <w:rStyle w:val="Emphasis"/>
                <w:rFonts w:cs="Comic Sans MS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  <w:lang w:val="ru-RU"/>
              </w:rPr>
              <w:t>ЭКСКУРСИЯ В «НАЦИОНАЛЬНЫЙ ПАРК КУРШСКАЯ КОСА + ПОСЕЩЕНИЕ СТАНЦИИ КОЛЬЦЕВАНИЯ ПТИЦ». Продолжительность: 7-8 ч.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rFonts w:eastAsia="Times New Roman"/>
                <w:b/>
                <w:color w:val="FF0000"/>
                <w:sz w:val="20"/>
                <w:lang w:val="ru-RU"/>
              </w:rPr>
              <w:t xml:space="preserve"> 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Посадка от отелей: 09:50 МОСКВА, 10:00 КАЛИНИНГРАД, 10:10 РЫБНАЯ ДЕРЕВНЯ, 10:30 ТУРИСТ.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ru-RU"/>
              </w:rPr>
              <w:t>Маршрут: орнитологическая станция, Танцующий лес, Высота Эфа. Свободное время на прогулку у моря и обед.</w:t>
            </w:r>
          </w:p>
          <w:p>
            <w:pPr>
              <w:pStyle w:val="Style20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i/>
                <w:iCs/>
                <w:sz w:val="20"/>
                <w:lang w:val="ru-RU"/>
              </w:rPr>
              <w:t>Стоимость взрослый/детский: 2000/1800 руб.</w:t>
            </w:r>
            <w:r>
              <w:rPr>
                <w:bCs/>
                <w:sz w:val="20"/>
                <w:lang w:val="ru-RU"/>
              </w:rPr>
              <w:t xml:space="preserve"> В стоимость входит: транспорт, гид, экологический сбор, вх.бил. к орнитологам.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  <w:t xml:space="preserve">ЭКСКУРСИЯ «ЗАМКИ ШААКЕН, НОЙХАУЗЕН, НЕССЕЛЬБЕК, И СЫРОВАРНЯ ШААКЕН ДОРФ». Продолжительность: 5-6 ч. 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Посадка от отелей: 10:40 ТУРИСТ, 10:55 РЫБНАЯ ДЕРЕВНЯ, 11:10 МОСКВА, 11:20 КАЛИНИНГРАД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lang w:val="ru-RU"/>
              </w:rPr>
              <w:t>Экскурсия в замке Шаакен, замки Нойхаузен и Нессельбек (фотопауза). Сыроварня «Шаакен Дорф» (экскурсия, дегустация, покупки).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  <w:kern w:val="2"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  <w:t>Стоимость взрослый/детский: 3000/2800 руб.</w:t>
            </w:r>
            <w:r>
              <w:rPr>
                <w:sz w:val="20"/>
                <w:lang w:val="ru-RU"/>
              </w:rPr>
              <w:t xml:space="preserve"> В стоимость входит: транспорт, гид, входные билеты по программе, дегустация.</w:t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  <w:lang w:val="ru-RU"/>
              </w:rPr>
              <w:t xml:space="preserve">ЭКСКУРСИЯ «ВЕЧЕРНИЙ КАЛИНИНГРАД» С ПРОГУЛКОЙ НА КАТЕРЕ И УЖИНОМ В РЕСТОРАНЕ ГОРОДА КАЛИНИНГРАДА. Продолжительность: 5-6 ч. 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color w:val="FF0000"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садка от отелей: 15:00 ТУРИСТ, 15:20 КАЛИНИНГРАД, 15:35 МОСКВА, 15:50 РЫБНАЯ ДЕРЕВНЯ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color w:val="FF0000"/>
                <w:sz w:val="20"/>
                <w:lang w:val="ru-RU"/>
              </w:rPr>
            </w:pPr>
            <w:r>
              <w:rPr>
                <w:b/>
                <w:color w:val="FF0000"/>
                <w:sz w:val="20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Обзорная экскурсия по городу с осмотром основных достопримечательностей и памятных мест.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bCs/>
                <w:i/>
                <w:iCs/>
                <w:sz w:val="20"/>
                <w:lang w:val="ru-RU"/>
              </w:rPr>
              <w:t>Стоимость взрослый/детский: 3000/2800 руб.</w:t>
            </w:r>
            <w:r>
              <w:rPr>
                <w:bCs/>
                <w:sz w:val="20"/>
                <w:lang w:val="ru-RU"/>
              </w:rPr>
              <w:t xml:space="preserve"> В стоимость входит: транспорт, гид, входные билеты на катер, ужин.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color w:val="FF0000"/>
                <w:sz w:val="20"/>
                <w:lang w:val="ru-RU"/>
              </w:rPr>
              <w:t xml:space="preserve">10:00 – 17:00 </w:t>
            </w:r>
            <w:r>
              <w:rPr>
                <w:b/>
                <w:bCs/>
                <w:color w:val="FF0000"/>
                <w:sz w:val="20"/>
                <w:lang w:val="ru-RU"/>
              </w:rPr>
              <w:t xml:space="preserve"> Г. БАЛТИЙСК И БАЛТИЙСКАЯ КОСА (ФРИШЕ-НЕРУНГ)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  <w:sz w:val="20"/>
                <w:szCs w:val="20"/>
                <w:lang w:val="ru-RU"/>
              </w:rPr>
              <w:t>Маршрут № 1</w:t>
            </w:r>
            <w:r>
              <w:rPr>
                <w:b/>
                <w:i/>
                <w:iCs/>
                <w:sz w:val="20"/>
                <w:szCs w:val="20"/>
                <w:lang w:val="ru-RU"/>
              </w:rPr>
              <w:t>: Калининград (Кёнигсберг) –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г. Балтийск –Балтийская коса -  г. Калининград</w:t>
            </w:r>
          </w:p>
          <w:p>
            <w:pPr>
              <w:pStyle w:val="Style20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лтийск (Пиллау) – экскурсионная прогулка: 100-летний маяк знаменитого архитектора Шинкеля, памятник императрице Елизавете Петровне,  православный Свято-Георгиевский морской собор, прогулка по набережной к Елизаветинскому форту. Северный мол, открытая панорама морской гавани и Балтийской косы.</w:t>
            </w:r>
          </w:p>
          <w:p>
            <w:pPr>
              <w:pStyle w:val="Style20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лтийск – это  город-порт, откуда эвакуировались немецкие жители в 1945 году. Есть предположение, что Янтарная комната находилась и затонула вместе с пассажирским лайнером «Вильгельм Густлов», потопленный советским командиром подводной лодки "С-13"  А.И. Маринеско. Сейчас это самая западная военно-морская база РФ.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lang w:val="ru-RU"/>
              </w:rPr>
              <w:t>Паромная переправа (примерно 1 км), знакомство с Балтийской косой, узкой полоской земли, которая омывается пресным заливом и Балтийским морем. Осмотр развалин комплекса крепости «Пиллау» форта «Западный» 1869 года в форме неправильного пятиугольника, защищенный с тыла рвом с водой и подъемным мостом, Северный мол, сохранившиеся немецкие ангары для гидросамолетов уникального аэродрома «Нойтиф» – одна из крупнейших авиабаз Люфтваффе. Музей Вислинской косы «Старый Люнет» (оплачивается дополнительно, по желанию, 200,00 руб. с чел.), свободное время.</w:t>
            </w:r>
          </w:p>
          <w:p>
            <w:pPr>
              <w:pStyle w:val="Style20"/>
              <w:snapToGrid w:val="false"/>
              <w:jc w:val="center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  <w:lang w:val="ru-RU"/>
              </w:rPr>
              <w:t>ВАЖНО:</w:t>
            </w:r>
            <w:r>
              <w:rPr>
                <w:sz w:val="20"/>
                <w:lang w:val="ru-RU"/>
              </w:rPr>
              <w:t xml:space="preserve"> Паромная переправа может быть отменена в связи с неблагоприятными погодными условиями, что сделаем невозможным посещение Балтийской косы. В этом случае будет замена на экскурсию в пос. Янтарный (см. </w:t>
            </w:r>
            <w:r>
              <w:rPr>
                <w:sz w:val="20"/>
              </w:rPr>
              <w:t>Маршрут № 2)</w:t>
            </w:r>
          </w:p>
          <w:p>
            <w:pPr>
              <w:pStyle w:val="Style20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оимость: 17000 руб./</w:t>
            </w:r>
            <w:r>
              <w:rPr>
                <w:b/>
                <w:i/>
                <w:color w:val="FF0000"/>
                <w:sz w:val="20"/>
                <w:szCs w:val="20"/>
              </w:rPr>
              <w:t>1950,00 руб</w:t>
            </w:r>
            <w:r>
              <w:rPr>
                <w:b/>
                <w:i/>
                <w:sz w:val="20"/>
                <w:szCs w:val="20"/>
              </w:rPr>
              <w:t>./чел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одолжительность:</w:t>
            </w:r>
            <w:r>
              <w:rPr>
                <w:i/>
                <w:sz w:val="20"/>
                <w:szCs w:val="20"/>
              </w:rPr>
              <w:t xml:space="preserve"> 7 часов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  <w:t>11:00 – 17:00 «В ПОИСКАХ ЯНТАРНОЙ КОМНАТЫ» ЭКСКУРСИЯ  В П. ЯНТАРНЫЙ Г. СВЕТЛОГОРСК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  <w:sz w:val="20"/>
                <w:szCs w:val="20"/>
                <w:lang w:val="ru-RU"/>
              </w:rPr>
              <w:t>Маршрут № 1</w:t>
            </w:r>
            <w:r>
              <w:rPr>
                <w:b/>
                <w:i/>
                <w:iCs/>
                <w:sz w:val="20"/>
                <w:szCs w:val="20"/>
                <w:lang w:val="ru-RU"/>
              </w:rPr>
              <w:t xml:space="preserve">: </w:t>
            </w:r>
            <w:r>
              <w:rPr>
                <w:b/>
                <w:iCs/>
                <w:sz w:val="20"/>
                <w:szCs w:val="20"/>
                <w:lang w:val="ru-RU"/>
              </w:rPr>
              <w:t>Калининград (Кёнигсберг)</w:t>
            </w:r>
            <w:r>
              <w:rPr>
                <w:b/>
                <w:i/>
                <w:iCs/>
                <w:sz w:val="20"/>
                <w:szCs w:val="20"/>
                <w:lang w:val="ru-RU"/>
              </w:rPr>
              <w:t xml:space="preserve"> –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пос. </w:t>
            </w:r>
            <w:r>
              <w:rPr>
                <w:b/>
                <w:sz w:val="20"/>
                <w:szCs w:val="20"/>
                <w:lang w:val="ru-RU"/>
              </w:rPr>
              <w:t>Янтарный – г. Светлогорск – г. Калинин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Янтарный (Пальмникен)</w:t>
            </w:r>
            <w:r>
              <w:rPr>
                <w:sz w:val="20"/>
                <w:szCs w:val="20"/>
                <w:lang w:val="ru-RU"/>
              </w:rPr>
              <w:t xml:space="preserve"> – прогулка по городу, знакомство с поселком Янтарный, местом, где сосредоточено 90% мировых запасов янтаря. По одной из версий знаменитая «Янтарная комната»  затоплена в шахте Анна. Посещение смотровой площадки карьера Янтарного комбината (по желанию, за доп. плату)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втобусная экскурсия в город-курорт Светлогорс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История развития города-курорта, посещение достопримечательных мест и отдых на мор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аршрут: </w:t>
            </w:r>
            <w:r>
              <w:rPr>
                <w:sz w:val="20"/>
                <w:szCs w:val="20"/>
                <w:lang w:val="ru-RU"/>
              </w:rPr>
              <w:t>Обзорная экскурсия по маршруту Калининград - Светлогорск - Органный зал г. Светлогорска в восстановленной капелле – естественный дендрарий и пешеходная прогулка по центру г. Светлогорска и набережной с солнечными часами, театр Эстрады «Янтарь холл», место проведения музыкального фестиваля «Голосящий Кивин», янтарная мануфактура «Второе солнце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>Стоимость: 1650 руб./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1850,00 руб/.чел</w:t>
            </w:r>
            <w:r>
              <w:rPr>
                <w:b/>
                <w:i/>
                <w:sz w:val="20"/>
                <w:szCs w:val="20"/>
                <w:lang w:val="ru-RU"/>
              </w:rPr>
              <w:t>. Продолжительность: 6 часов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color w:val="FF0000"/>
                <w:sz w:val="20"/>
                <w:lang w:val="ru-RU"/>
              </w:rPr>
              <w:t xml:space="preserve">11:00 – 17:00 </w:t>
            </w:r>
            <w:r>
              <w:rPr>
                <w:b/>
                <w:bCs/>
                <w:color w:val="FF0000"/>
                <w:sz w:val="20"/>
                <w:lang w:val="ru-RU"/>
              </w:rPr>
              <w:t>«В ПОИСКАХ ЯНТАРНОЙ КОМНАТЫ» ЭКСКУРСИЯ В П. ЯНТАРНЫЙ И Г.БАЛТИЙ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  <w:sz w:val="20"/>
                <w:szCs w:val="20"/>
                <w:lang w:val="ru-RU"/>
              </w:rPr>
              <w:t>Маршрут № 2</w:t>
            </w:r>
            <w:r>
              <w:rPr>
                <w:b/>
                <w:i/>
                <w:iCs/>
                <w:sz w:val="20"/>
                <w:szCs w:val="20"/>
                <w:lang w:val="ru-RU"/>
              </w:rPr>
              <w:t xml:space="preserve">: Калининград (Кёнигсберг) – 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пос. Янтарный – г. Балтийск – г. Калинин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Янтарный (Пальмникен)</w:t>
            </w:r>
            <w:r>
              <w:rPr>
                <w:sz w:val="20"/>
                <w:szCs w:val="20"/>
                <w:lang w:val="ru-RU"/>
              </w:rPr>
              <w:t xml:space="preserve"> – прогулка по городу, знакомство с поселком Янтарный, местом, где сосредоточено 90% мировых запасов янтаря. По одной из версий знаменитая «Янтарная комната»  затоплена в шахте Анна. Посещение смотровой площадки карьера Янтарного комбината (по желанию, оплачивается дополнительно).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sz w:val="20"/>
                <w:lang w:val="ru-RU"/>
              </w:rPr>
              <w:t>Балтийск (Пиллау) – экскурсионная прогулка: маяк знаменитого архитектора Шинкеля, памятник императрице Елизавете Петровне,  прогулка по Балтийскому побережью. Балтийск – это  город-порт, откуда эвакуировались немецкие жители в 1945 году. Есть предположение, что Янтарная комната находилась и затонула вместе с пассажирским лайнером «Вильгельм Густлов», потопленный советским командиром подводной лодки "С-13"  А.И. Маринеско.</w:t>
            </w:r>
          </w:p>
          <w:p>
            <w:pPr>
              <w:pStyle w:val="Style20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>Стоимость: 1650 руб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./1850,00 руб./чел</w:t>
            </w:r>
            <w:r>
              <w:rPr>
                <w:b/>
                <w:i/>
                <w:sz w:val="20"/>
                <w:szCs w:val="20"/>
                <w:lang w:val="ru-RU"/>
              </w:rPr>
              <w:t>. Продолжительность: 6 часов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lang w:val="ru-RU"/>
              </w:rPr>
              <w:t xml:space="preserve">14:00 – 17:00 </w:t>
            </w:r>
            <w:r>
              <w:rPr>
                <w:b/>
                <w:bCs/>
                <w:color w:val="FF0000"/>
                <w:sz w:val="20"/>
                <w:lang w:val="ru-RU"/>
              </w:rPr>
              <w:t>ОБЗОРНАЯ ЭКСКУРСИЯ ПО ГОРОДУ «ИСТОРИИ И ТАЙНЫ КЁНИГСБЕРГА-КАЛИНИНГРАД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зорная экскурсия по городу с посещением исторических мест, достопримечательностей  и памятников</w:t>
            </w:r>
            <w:r>
              <w:rPr>
                <w:sz w:val="20"/>
                <w:szCs w:val="20"/>
                <w:lang w:val="ru-RU"/>
              </w:rPr>
              <w:t>: площадь Победы – Храм Христа Спасителя - Зал органной музыки - Кафедральный собор (</w:t>
            </w:r>
            <w:r>
              <w:rPr>
                <w:sz w:val="20"/>
                <w:szCs w:val="20"/>
              </w:rPr>
              <w:t>XIV</w:t>
            </w:r>
            <w:r>
              <w:rPr>
                <w:sz w:val="20"/>
                <w:szCs w:val="20"/>
                <w:lang w:val="ru-RU"/>
              </w:rPr>
              <w:t xml:space="preserve"> век) и могила И. Канта- Музей мирового океана: подводная лодка «Б-413», научно-исследовательские суда «Витязь», корабль космической связи «Виктор Пацаев» – Литовский вал – историко - культурный центр «Королевские ворота» – площадь Василевского - музей Янтаря - фортификационные и оборонительные сооружения (конец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ека),  «Старый Кёнигсберг» - улочки старого города, район вилл «Амалиенау» - пешеходная прогул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Стоимость: </w:t>
            </w:r>
            <w:r>
              <w:rPr>
                <w:i/>
                <w:sz w:val="20"/>
                <w:szCs w:val="20"/>
                <w:lang w:val="ru-RU"/>
              </w:rPr>
              <w:t>900,00 руб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./1200,00 руб. /че</w:t>
            </w:r>
            <w:r>
              <w:rPr>
                <w:i/>
                <w:color w:val="FF0000"/>
                <w:sz w:val="20"/>
                <w:szCs w:val="20"/>
                <w:lang w:val="ru-RU"/>
              </w:rPr>
              <w:t>л</w:t>
            </w:r>
            <w:r>
              <w:rPr>
                <w:i/>
                <w:sz w:val="20"/>
                <w:szCs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szCs w:val="20"/>
                <w:lang w:val="ru-RU"/>
              </w:rPr>
              <w:t>Продолжительность</w:t>
            </w:r>
            <w:r>
              <w:rPr>
                <w:i/>
                <w:sz w:val="20"/>
                <w:szCs w:val="20"/>
                <w:lang w:val="ru-RU"/>
              </w:rPr>
              <w:t>:3 часа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  <w:t>18:00 – 22:00 «ПИВНОЙ КЁНИГСБЕРГ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  <w:t>Автобусная экскурсия  по местам пивоварения в Восточной Прусс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а: Много интересного об истории пивоварения, традициях, праздниках старого Кёнигсберга</w:t>
            </w:r>
            <w:r>
              <w:rPr>
                <w:bCs/>
                <w:sz w:val="20"/>
                <w:szCs w:val="20"/>
                <w:lang w:val="ru-RU"/>
              </w:rPr>
              <w:t xml:space="preserve"> и  дегустация традиционных сортов пива</w:t>
            </w: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sz w:val="20"/>
                <w:lang w:val="ru-RU"/>
              </w:rPr>
              <w:t>Маршрут:</w:t>
            </w:r>
            <w:r>
              <w:rPr>
                <w:sz w:val="20"/>
                <w:lang w:val="ru-RU"/>
              </w:rPr>
              <w:t xml:space="preserve">  руины Королевского Замка (место проведения праздника «Длинной колбасы»), место бывшей пивоварни «Понарт» (краткая путевая информация), антикварный магазин немецкой старины, посещение минипивоварни ресторана  </w:t>
            </w:r>
            <w:r>
              <w:rPr>
                <w:b/>
                <w:bCs/>
                <w:sz w:val="20"/>
                <w:lang w:val="ru-RU"/>
              </w:rPr>
              <w:t>«Брецель», РК «Резиденция Королей»</w:t>
            </w:r>
            <w:r>
              <w:rPr>
                <w:sz w:val="20"/>
                <w:lang w:val="ru-RU"/>
              </w:rPr>
              <w:t xml:space="preserve"> (экскурсия и дегустация «живого» пива), посещение </w:t>
            </w:r>
            <w:r>
              <w:rPr>
                <w:b/>
                <w:bCs/>
                <w:sz w:val="20"/>
                <w:lang w:val="ru-RU"/>
              </w:rPr>
              <w:t>замка-пивоварни «Нессельбек»</w:t>
            </w:r>
            <w:r>
              <w:rPr>
                <w:sz w:val="20"/>
                <w:lang w:val="ru-RU"/>
              </w:rPr>
              <w:t xml:space="preserve"> (пос. Орловка, 10 км.от города), экскурсия по замку и музею инквизиции, дегустация пива. В сезон огненное и рыцарское шоу.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>Стоимость: 2750 руб./чел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 xml:space="preserve">./ 2950,00 руб./ чел </w:t>
            </w:r>
            <w:r>
              <w:rPr>
                <w:b/>
                <w:i/>
                <w:sz w:val="20"/>
                <w:szCs w:val="20"/>
                <w:lang w:val="ru-RU"/>
              </w:rPr>
              <w:t>Продолжительность: 4 часа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18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2"/>
              <w:shd w:fill="FFFFFF" w:val="clear"/>
              <w:tabs>
                <w:tab w:val="clear" w:pos="709"/>
                <w:tab w:val="center" w:pos="5374" w:leader="none"/>
              </w:tabs>
              <w:snapToGrid w:val="false"/>
              <w:spacing w:before="0" w:after="0"/>
              <w:ind w:right="57" w:hanging="0"/>
              <w:jc w:val="center"/>
              <w:rPr>
                <w:rFonts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/>
                <w:b/>
                <w:bCs/>
                <w:color w:val="000000"/>
                <w:sz w:val="20"/>
                <w:szCs w:val="20"/>
              </w:rPr>
              <w:t>ПЯТНИЦА</w:t>
            </w:r>
          </w:p>
        </w:tc>
      </w:tr>
      <w:tr>
        <w:trPr>
          <w:trHeight w:val="18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100" w:after="10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ЭКСКУРСИЯ «ЯНТАРНЫЙ БЕРЕГ». Продолжительность: 8-9ч.</w:t>
            </w:r>
          </w:p>
          <w:p>
            <w:pPr>
              <w:pStyle w:val="Style22"/>
              <w:shd w:fill="FFFFFF" w:val="clear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аршрут: пос. Янтарный, г. Светлогорск.</w:t>
            </w:r>
          </w:p>
          <w:p>
            <w:pPr>
              <w:pStyle w:val="Style22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Посадка от отелей: 09:00 ТУРИСТ, 09:20 РЫБНАЯ ДЕРЕВНЯ, 09:30 КАЛИНИНГРАД, 09:40 ЗООПАРК</w:t>
            </w:r>
          </w:p>
          <w:p>
            <w:pPr>
              <w:pStyle w:val="Style22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улка по Янтарному. Посещение ювелирного предприятия с рассказом о янтаре, добыче и обработке. Свободное время на: покупки сувениров и янтаря, выход к морю, обед, по желанию посещение карьера или музея Калининградского янтарного комбината, билеты приобретаются самостоятельно (от 900 руб). Пешеходная экскурсия по Светлогорску и свободное время на шоппинг.</w:t>
            </w:r>
          </w:p>
          <w:p>
            <w:pPr>
              <w:pStyle w:val="Style22"/>
              <w:shd w:fill="FFFFFF" w:val="clear"/>
              <w:spacing w:before="100" w:after="100"/>
              <w:jc w:val="center"/>
              <w:rPr>
                <w:rFonts w:cs="Comic Sans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тоимость взрослый/детский: 2000/1800 руб.</w:t>
            </w:r>
            <w:r>
              <w:rPr>
                <w:bCs/>
                <w:sz w:val="20"/>
                <w:szCs w:val="20"/>
              </w:rPr>
              <w:t xml:space="preserve"> В стоимость входит: транспорт, гид. </w:t>
            </w:r>
          </w:p>
        </w:tc>
      </w:tr>
      <w:tr>
        <w:trPr>
          <w:trHeight w:val="185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FF0000"/>
                <w:sz w:val="20"/>
                <w:szCs w:val="20"/>
              </w:rPr>
            </w:pPr>
            <w:r>
              <w:rPr>
                <w:rStyle w:val="StrongEmphasis"/>
                <w:color w:val="FF0000"/>
                <w:sz w:val="20"/>
                <w:szCs w:val="20"/>
                <w:lang w:val="ru-RU"/>
              </w:rPr>
              <w:t>ЭКСКУРСИЯ В «НАЦИОНАЛЬНЫЙ ПАРК КУРШСКАЯ КОСА И ПРОГУЛКА ПО ГОРОДУ-КУРОРТУ ЗЕЛЕНОГРАДСК». Продолжительность: 8-9 ч.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0"/>
                <w:szCs w:val="20"/>
                <w:lang w:val="ru-RU"/>
              </w:rPr>
              <w:t>Посадка от отелей: 09:50 МОСКВА, 10:00 КАЛИНИНГРАД, 10:10 РЫБНАЯ ДЕРЕВНЯ, 10:30 ТУРИСТ.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val="ru-RU"/>
              </w:rPr>
              <w:t>Танцующий лес, Высота Эфа (самая высокая дюна). Свободное время на обед и прогулку по берегу Балтийского мор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i/>
                <w:iCs/>
                <w:sz w:val="20"/>
                <w:szCs w:val="20"/>
                <w:lang w:val="ru-RU"/>
              </w:rPr>
              <w:t>Стоимость взрослый/детский: 2000/1800 руб.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ru-RU"/>
              </w:rPr>
              <w:t xml:space="preserve"> В стоимость входит: транспорт, гид, экологический сбор.</w:t>
            </w:r>
          </w:p>
        </w:tc>
      </w:tr>
      <w:tr>
        <w:trPr>
          <w:trHeight w:val="1367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  <w:lang w:val="ru-RU"/>
              </w:rPr>
              <w:t xml:space="preserve">ЭКСКУРСИЯ «ИСТОРИЯ СРЕДНЕВЕКОВЫХ ГОРОДОВ: ФРИДЛАНД И ГЕРДАУЭН -ПРАВДИНСК И ЖЕЛЕЗНОДОРОЖНЫЙ». Продолжительность: 7-8ч. 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ru-RU"/>
              </w:rPr>
              <w:t>Посадка от отелей: 10:40 ТУРИСТ, 10:55 РЫБНАЯ ДЕРЕВНЯ, 11:10 МОСКВА, 11:20 КАЛИНИНГРАД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Style20"/>
              <w:snapToGrid w:val="false"/>
              <w:jc w:val="center"/>
              <w:rPr>
                <w:bCs/>
                <w:sz w:val="20"/>
                <w:lang w:val="ru-RU"/>
              </w:rPr>
            </w:pPr>
            <w:r>
              <w:rPr>
                <w:bCs/>
                <w:sz w:val="20"/>
                <w:lang w:val="ru-RU"/>
              </w:rPr>
              <w:t>История основания городов Орденского государства. Величественная кирха города Фридланда. Памятники «Георгиевский крест» и «Ангел мира», бюст М.И.Кутузову. Историческая застройка города Гердауэна (пос. Железнодорожный). Руины готической кирхи, памятник пивовару на рыночной площади. ПРИ СЕБЕ ИМЕТЬ ПАСПОРТ РФ!!! Свободное время на фото и обед.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lang w:val="ru-RU"/>
              </w:rPr>
              <w:t>Стоимость взрослый/детский: 2000/1800 руб.</w:t>
            </w:r>
            <w:r>
              <w:rPr>
                <w:bCs/>
                <w:sz w:val="20"/>
                <w:lang w:val="ru-RU"/>
              </w:rPr>
              <w:t xml:space="preserve"> В стоимость входит: транспорт, гид. </w:t>
            </w:r>
          </w:p>
        </w:tc>
      </w:tr>
      <w:tr>
        <w:trPr>
          <w:trHeight w:val="1367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ЭКСКУРСИЯ «КАЛИНИНГРАД-ПРОШЛОЕ И НАСТОЯЩЕЕ С ОРГАННЫМ КОНЦЕРТОМ В КАФЕДРАЛЬНОМ СОБОРЕ». Продолжительность: 5-6ч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адка от отелей: 12:00 ТУРИСТ, 12:20 КАЛИНИНГРАД, 12:35 МОСКВА, 12:50 РЫБНАЯ ДЕРЕВН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смотр основных достопримечательностей и памятных мест: пл. Победы, старинные городские ворота, район старых немецких вилл Амалиенау. Обзорно Кафедральный собор, могила Иммануила Канта, история острова Кнайпхоф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По программе посетим: Кафедральный собор (органный мини-концерт) и Музей марципана в Бранденбургских ворот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  <w:t>Стоимость взрослый/детский: 2000/1800 руб.</w:t>
            </w:r>
            <w:r>
              <w:rPr>
                <w:bCs/>
                <w:sz w:val="20"/>
                <w:szCs w:val="20"/>
                <w:lang w:val="ru-RU"/>
              </w:rPr>
              <w:t xml:space="preserve"> В стоимость входит: транспорт, гид, входные билеты по программе.</w:t>
            </w:r>
          </w:p>
        </w:tc>
      </w:tr>
      <w:tr>
        <w:trPr>
          <w:trHeight w:val="1367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color w:val="FF0000"/>
                <w:sz w:val="20"/>
                <w:lang w:val="ru-RU"/>
              </w:rPr>
              <w:t xml:space="preserve">10:00 – 13:00 </w:t>
            </w:r>
            <w:r>
              <w:rPr>
                <w:b/>
                <w:bCs/>
                <w:color w:val="FF0000"/>
                <w:sz w:val="20"/>
                <w:lang w:val="ru-RU"/>
              </w:rPr>
              <w:t>ОБЗОРНАЯ ЭКСКУРСИЯ ПО ГОРОДУ «ИСТОРИИ И ТАЙНЫ КЁНИГСБЕРГА-КАЛИНИНГРАД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зорная экскурсия по городу с посещением исторических мест, достопримечательностей  и памятников</w:t>
            </w:r>
            <w:r>
              <w:rPr>
                <w:sz w:val="20"/>
                <w:szCs w:val="20"/>
                <w:lang w:val="ru-RU"/>
              </w:rPr>
              <w:t>: площадь Победы – Храм Христа Спасителя - Зал органной музыки - Кафедральный собор (</w:t>
            </w:r>
            <w:r>
              <w:rPr>
                <w:sz w:val="20"/>
                <w:szCs w:val="20"/>
              </w:rPr>
              <w:t>XIV</w:t>
            </w:r>
            <w:r>
              <w:rPr>
                <w:sz w:val="20"/>
                <w:szCs w:val="20"/>
                <w:lang w:val="ru-RU"/>
              </w:rPr>
              <w:t xml:space="preserve"> век) и могила И. Канта- Музей мирового океана: подводная лодка «Б-413», научно-исследовательские суда «Витязь», корабль космической связи «Виктор Пацаев» – Литовский вал – историко - культурный центр «Королевские ворота» – площадь Василевского - музей Янтаря - фортификационные и оборонительные сооружения (конец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ека),  «Старый Кёнигсберг» - улочки старого города, район вилл «Амалиенау» - пешеходная прогулка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Стоимость: 900 руб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./1200,00 руб /</w:t>
            </w:r>
            <w:r>
              <w:rPr>
                <w:b/>
                <w:i/>
                <w:sz w:val="20"/>
                <w:szCs w:val="20"/>
                <w:lang w:val="ru-RU"/>
              </w:rPr>
              <w:t>чел. Продолжительность:3 часа</w:t>
            </w:r>
          </w:p>
        </w:tc>
      </w:tr>
      <w:tr>
        <w:trPr>
          <w:trHeight w:val="1367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 xml:space="preserve">11:00 – 17:00 </w:t>
            </w: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  <w:t>«ДОЛГАЯ ДОРОГА В ДЮНЫ» ЭКСКУРСИЯ НА КУРШСКУЮ КОСУ и в г. Зеленоградс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Обзорная автобусная экскурсия по маршруту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г. Калининград- г. Зеленоградск </w:t>
            </w:r>
            <w:r>
              <w:rPr>
                <w:bCs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(краткая путевая информация) -  национальный парк «Куршская коса» - г. Калининград. </w:t>
            </w:r>
            <w:r>
              <w:rPr>
                <w:sz w:val="20"/>
                <w:szCs w:val="20"/>
                <w:lang w:val="ru-RU"/>
              </w:rPr>
              <w:t xml:space="preserve">Программа экскурсии: озеро «Чайка» - Смотровая площадка на дюне «Эфа»- открытая панорама на «Балтийское море» и «Куршский залив» - пешеходная прогулка по знаменитому маршруту «Танцующий лес» - орнитологическая станция «Фрингилла» (оплачивается дополнительно). </w:t>
            </w:r>
            <w:r>
              <w:rPr>
                <w:i/>
                <w:sz w:val="20"/>
                <w:szCs w:val="20"/>
                <w:lang w:val="ru-RU"/>
              </w:rPr>
              <w:t>Обед в пути (не входит в стоимость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Стоимость: 1680 руб./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 xml:space="preserve">1860,00 руб.//чел. </w:t>
            </w:r>
            <w:r>
              <w:rPr>
                <w:b/>
                <w:i/>
                <w:sz w:val="20"/>
                <w:szCs w:val="20"/>
              </w:rPr>
              <w:t>Продолжительность: 6 часов</w:t>
            </w:r>
          </w:p>
        </w:tc>
      </w:tr>
      <w:tr>
        <w:trPr>
          <w:trHeight w:val="1367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FF0000"/>
                <w:sz w:val="20"/>
                <w:szCs w:val="20"/>
                <w:lang w:val="ru-RU" w:eastAsia="ru-RU"/>
              </w:rPr>
              <w:t>12.00-18.00 ПУТЕШЕСТВИЕ В ЗЕЛЕНОГРАДСК (КРАНЦ) + СЫРОВАРНЯ «ШАКЕНДОРФ» (СЫР+ШОКОЛАД =ЛЮБОВЬ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Экскурсия по Зеленоградску, в прошлом королевскому курорту Кранцу. Знакомство с историей города и окрестностей со времен поселений викингов и до наших дней. Прогулка по променаду и парку. Осмотр достопримечательностей: кирха Святого Адальберта, памятник зеленоградским котам, бювет с минеральной водой.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br/>
              <w:t>Приятным завершением экскурсии станет посещение маленькой семейной сыроварни открытого типа «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Schaaken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DORF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» в п. Некрасово под Зеленоградском, где есть возможность продегустировать и приобрести самые разнообразные сыры собственного производства и шоколадные изделия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Дегустация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сыров (6 видов) и шоколада (4 вида) и бокл вина за доп. плату -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>400 руб.</w:t>
              <w:br/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Стоимость: 1650 руб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./1850,00 руб./чел</w:t>
            </w: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Продолжительность</w:t>
            </w:r>
            <w:r>
              <w:rPr>
                <w:i/>
                <w:color w:val="000000"/>
                <w:sz w:val="20"/>
                <w:szCs w:val="20"/>
                <w:lang w:val="ru-RU"/>
              </w:rPr>
              <w:t>: 6 часов</w:t>
            </w:r>
          </w:p>
        </w:tc>
      </w:tr>
      <w:tr>
        <w:trPr>
          <w:trHeight w:val="1367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color w:val="FF0000"/>
                <w:sz w:val="20"/>
                <w:lang w:val="ru-RU"/>
              </w:rPr>
              <w:t xml:space="preserve">14:00 – 17:00 </w:t>
            </w:r>
            <w:r>
              <w:rPr>
                <w:b/>
                <w:bCs/>
                <w:color w:val="FF0000"/>
                <w:sz w:val="20"/>
                <w:lang w:val="ru-RU"/>
              </w:rPr>
              <w:t>ОБЗОРНАЯ ЭКСКУРСИЯ ПО ГОРОДУ «ИСТОРИИ И ТАЙНЫ КЁНИГСБЕРГА-КАЛИНИНГРАДА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зорная экскурсия по городу с посещением исторических мест, достопримечательностей  и памятников</w:t>
            </w:r>
            <w:r>
              <w:rPr>
                <w:sz w:val="20"/>
                <w:szCs w:val="20"/>
                <w:lang w:val="ru-RU"/>
              </w:rPr>
              <w:t>: площадь Победы – Храм Христа Спасителя - Зал органной музыки - Кафедральный собор (</w:t>
            </w:r>
            <w:r>
              <w:rPr>
                <w:sz w:val="20"/>
                <w:szCs w:val="20"/>
              </w:rPr>
              <w:t>XIV</w:t>
            </w:r>
            <w:r>
              <w:rPr>
                <w:sz w:val="20"/>
                <w:szCs w:val="20"/>
                <w:lang w:val="ru-RU"/>
              </w:rPr>
              <w:t xml:space="preserve"> век) и могила И. Канта- Музей мирового океана: подводная лодка «Б-413», научно-исследовательские суда «Витязь», корабль космической связи «Виктор Пацаев» – Литовский вал – историко - культурный центр «Королевские ворота» – площадь Василевского - музей Янтаря - фортификационные и оборонительные сооружения (конец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ека),  «Старый Кёнигсберг» - улочки старого города, район вилл «Амалиенау» - пешеходная прогулк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>Стоимость: 900 руб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./1200,00 руб. /</w:t>
            </w:r>
            <w:r>
              <w:rPr>
                <w:b/>
                <w:i/>
                <w:sz w:val="20"/>
                <w:szCs w:val="20"/>
                <w:lang w:val="ru-RU"/>
              </w:rPr>
              <w:t>чел. Продолжительность:3 час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i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7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2"/>
              <w:shd w:fill="FFFFFF" w:val="clear"/>
              <w:tabs>
                <w:tab w:val="clear" w:pos="709"/>
                <w:tab w:val="center" w:pos="5374" w:leader="none"/>
              </w:tabs>
              <w:snapToGrid w:val="false"/>
              <w:spacing w:before="0" w:after="0"/>
              <w:ind w:right="57" w:hanging="0"/>
              <w:jc w:val="center"/>
              <w:rPr>
                <w:rFonts w:cs="Comic Sans M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mic Sans MS"/>
                <w:b/>
                <w:color w:val="000000"/>
                <w:sz w:val="20"/>
                <w:szCs w:val="20"/>
              </w:rPr>
              <w:t>СУББОТА</w:t>
            </w:r>
          </w:p>
        </w:tc>
      </w:tr>
      <w:tr>
        <w:trPr>
          <w:trHeight w:val="117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FF0000"/>
                <w:sz w:val="20"/>
                <w:szCs w:val="20"/>
              </w:rPr>
            </w:pPr>
            <w:r>
              <w:rPr>
                <w:rStyle w:val="StrongEmphasis"/>
                <w:color w:val="FF0000"/>
                <w:sz w:val="20"/>
                <w:szCs w:val="20"/>
                <w:lang w:val="ru-RU"/>
              </w:rPr>
              <w:t>ЭКСКУРСИЯ «ГОРОД СОВЕТСК – ТИЛЬЗИТ, ГОРОД «ТИЛЬЗИТСКОГО МИРА» И «ТИЛЬЗИТСКОГО СЫРА». Продолжительность: 8-9 ч.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val="ru-RU"/>
              </w:rPr>
              <w:t>Посадка от отелей: 09:00 ТУРИСТ, 09:15 РЫБНАЯ ДЕРЕВНЯ, 09:30 МОСКВА, 09:40 КАЛИНИНГРАД, 10:00 БАЛТИКА.</w:t>
            </w:r>
          </w:p>
          <w:p>
            <w:pPr>
              <w:pStyle w:val="Normal"/>
              <w:snapToGrid w:val="false"/>
              <w:jc w:val="center"/>
              <w:rPr>
                <w:rStyle w:val="StrongEmphasis"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  <w:lang w:val="ru-RU"/>
              </w:rPr>
              <w:t>Прогулка по улицам города, мост «Королевы Луизы», дом, где остановился Александр I, памятник «Королеве всех сердец» в парке. Скульптура лося. Посетим музей «Тильзитский мир». ПРИ СЕБЕ ИМЕТЬ ПАСПОРТ РФ!!! Свободное время на фото и обед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i/>
                <w:iCs/>
                <w:sz w:val="20"/>
                <w:szCs w:val="20"/>
                <w:lang w:val="ru-RU"/>
              </w:rPr>
              <w:t>Стоимость взрослый/детский: 2500/2300 руб.</w:t>
            </w:r>
            <w:r>
              <w:rPr>
                <w:rStyle w:val="StrongEmphasis"/>
                <w:b w:val="false"/>
                <w:bCs w:val="false"/>
                <w:sz w:val="20"/>
                <w:szCs w:val="20"/>
                <w:lang w:val="ru-RU"/>
              </w:rPr>
              <w:t xml:space="preserve"> В стоимость входит: транспорт, гид, входные билеты в музей. </w:t>
            </w:r>
          </w:p>
        </w:tc>
      </w:tr>
      <w:tr>
        <w:trPr>
          <w:trHeight w:val="117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100" w:after="100"/>
              <w:ind w:right="57" w:hanging="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ЭКСКУРСИЯ В «НАЦИОНАЛЬНЫЙ ПАРК КУРШСКАЯ КОСА И ПРОГУЛКА ПО ГОРОДУ-КУРОРТУ ЗЕЛЕНОГРАДСК». Продолжительность: 8-9 ч.</w:t>
            </w:r>
          </w:p>
          <w:p>
            <w:pPr>
              <w:pStyle w:val="Style22"/>
              <w:shd w:fill="FFFFFF" w:val="clear"/>
              <w:ind w:right="57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адка от отелей: 09:50 МОСКВА, 10:00 КАЛИНИНГРАД, 10:10 РЫБНАЯ ДЕРЕВНЯ, 10:30 ТУРИСТ.</w:t>
            </w:r>
          </w:p>
          <w:p>
            <w:pPr>
              <w:pStyle w:val="Style22"/>
              <w:shd w:fill="FFFFFF" w:val="clear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ующий лес, Высота Эфа (самая высокая дюна). Свободное время на обед и прогулку по берегу Балтийского моря.</w:t>
            </w:r>
          </w:p>
          <w:p>
            <w:pPr>
              <w:pStyle w:val="Style22"/>
              <w:shd w:fill="FFFFFF" w:val="clear"/>
              <w:spacing w:before="100" w:after="100"/>
              <w:ind w:right="57" w:hanging="0"/>
              <w:jc w:val="center"/>
              <w:rPr>
                <w:rStyle w:val="StrongEmphasis"/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оимость взрослый/детский: 2000/1800 руб.</w:t>
            </w:r>
            <w:r>
              <w:rPr>
                <w:sz w:val="20"/>
                <w:szCs w:val="20"/>
              </w:rPr>
              <w:t xml:space="preserve"> В стоимость входит: транспорт, гид, экологический сбор. </w:t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ЭКСКУРСИЯ «ГОРОД БАЛТИЙСК - САМЫЙ ЗАПАДНЫЙ ГОРОД РОССИИ». Продолжительность: 6-7 ч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адка от отелей: 10:40 ТУРИСТ, 11:00 РЫБНАЯ ДЕРЕВНЯ, 11:10 КАЛИНИНГРАД, 11:20 ЗООПАРК</w:t>
            </w:r>
            <w:r>
              <w:rPr>
                <w:b/>
                <w:i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Прогулка по набережной: корабли, маяк (1816г), памятник Петру I, монумент императрице Елизавете. Свободное время на обед, музей Балтийского Флота или Шведскую крепость (от 450 руб., самостоятельно). ПРИ СЕБЕ ИМЕТЬ ПАСПОРТ РФ!!!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  <w:t>Стоимость взрослый/детский: 1700/1500 руб.</w:t>
            </w:r>
            <w:r>
              <w:rPr>
                <w:bCs/>
                <w:sz w:val="20"/>
                <w:szCs w:val="20"/>
                <w:lang w:val="ru-RU"/>
              </w:rPr>
              <w:t xml:space="preserve"> В стоимость входит: транспорт, гид.</w:t>
            </w:r>
          </w:p>
          <w:p>
            <w:pPr>
              <w:pStyle w:val="Normal"/>
              <w:jc w:val="center"/>
              <w:rPr>
                <w:rFonts w:cs="Comic Sans MS"/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Comic Sans MS"/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  <w:t>С 01.05 по 30.09.25г.</w:t>
            </w:r>
            <w:r>
              <w:rPr>
                <w:b/>
                <w:color w:val="FF0000"/>
                <w:sz w:val="20"/>
                <w:szCs w:val="20"/>
                <w:lang w:val="ru-RU"/>
              </w:rPr>
              <w:t xml:space="preserve"> ЭКСКУРСИЯ В «НАЦИОНАЛЬНЫЙ ПАРК КУРШСКАЯ КОСА+СВОБОДНОЕ ВРЕМЯ НА ПЛЯЖЕ». Продолжительность: 6-7ч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садка от отелей: 14:00 РЫБНАЯ ДЕРЕВНЯ, автобусная остановка у магазина ВИКТОРИЯ, 14:10 ТУРИСТ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аршрут: Танцующий лес, Высота Эфа (самая высокая дюна), 2 часа свободного времени на пляж и обед (за допплату).</w:t>
            </w:r>
          </w:p>
          <w:p>
            <w:pPr>
              <w:pStyle w:val="Normal"/>
              <w:jc w:val="center"/>
              <w:rPr>
                <w:rFonts w:cs="Comic Sans MS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  <w:t>Стоимость взрослый/детский: 1700/1500 руб.</w:t>
            </w:r>
            <w:r>
              <w:rPr>
                <w:bCs/>
                <w:sz w:val="20"/>
                <w:szCs w:val="20"/>
                <w:lang w:val="ru-RU"/>
              </w:rPr>
              <w:t xml:space="preserve"> В стоимость входит: транспорт, гид, экологический сбор.</w:t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 xml:space="preserve">11:00 – 17:00 </w:t>
            </w: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  <w:t>«ДОЛГАЯ ДОРОГА В ДЮНЫ» ЭКСКУРСИЯ НА КУРШСКУЮ КО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Обзорная автобусная экскурсия по маршруту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г. Калининград- г. Зеленоградск (краткая путевая информация)</w:t>
            </w:r>
            <w:r>
              <w:rPr>
                <w:bCs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национальный парк «Куршская коса» - г. Калининград. </w:t>
            </w:r>
            <w:r>
              <w:rPr>
                <w:sz w:val="20"/>
                <w:szCs w:val="20"/>
                <w:lang w:val="ru-RU"/>
              </w:rPr>
              <w:t xml:space="preserve">Программа экскурсии: озеро «Чайка» - Смотровая площадка на дюне «Эфа»- открытая панорама на «Балтийское море» и «Куршский залив» - пешеходная прогулка по знаменитому маршруту «Танцующий лес» (в сезон), орнитологическая станция «Фрингилла» (оплачивается дополнительно, по желанию). </w:t>
            </w:r>
            <w:r>
              <w:rPr>
                <w:i/>
                <w:sz w:val="20"/>
                <w:szCs w:val="20"/>
                <w:lang w:val="ru-RU"/>
              </w:rPr>
              <w:t>Обед в пути (не входит в стоимость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Стоимость: </w:t>
            </w:r>
            <w:r>
              <w:rPr>
                <w:i/>
                <w:sz w:val="20"/>
                <w:szCs w:val="20"/>
                <w:lang w:val="ru-RU"/>
              </w:rPr>
              <w:t>1680 руб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./ 1860,00 руб</w:t>
            </w:r>
            <w:r>
              <w:rPr>
                <w:i/>
                <w:sz w:val="20"/>
                <w:szCs w:val="20"/>
                <w:lang w:val="ru-RU"/>
              </w:rPr>
              <w:t xml:space="preserve">/ чел. </w:t>
            </w:r>
            <w:r>
              <w:rPr>
                <w:b/>
                <w:i/>
                <w:sz w:val="20"/>
                <w:szCs w:val="20"/>
              </w:rPr>
              <w:t>Продолжительность</w:t>
            </w:r>
            <w:r>
              <w:rPr>
                <w:i/>
                <w:sz w:val="20"/>
                <w:szCs w:val="20"/>
              </w:rPr>
              <w:t>: 6 часов</w:t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12.00-18.00 «ИСТОРИЯ В ВЕКАХ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Г. КАЛИНИНГРАД – Г. БАГРАТИОНОВСК  (до 1946 г. ПРЕЙСИШ-ЭЙЛАУ) – Г. ПРАВДИНСК (ФРИДЛАНД) – Г. ЖЕЛЕЗНОДОРОЖНЫЙ (ГЕРДАУЭН)– Г. КАЛИНИНГРА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аршрут: Кирха Мюльхаузена - Музей истории края г. Багратионовска (входной билет включен в стоимость), экспозиция знаменитого сражения при Прейсиш-Эйлау (26 января 1807 года), Памятник трем генералам, Памятник-обелиск – Славы русского оружия, сохранившийся форбург замка Прейсиш-Эйлау, кирха Святого Георгия в Правдинске (бывш Фридланде), открытая панорама на город с высоты 60-метровой колокольни,  средневековый г. Железнодорожный (бывш. Гердауен), старинный квартал с фахтверковыми складами и причудливыми пряничными домиками –  шлюзы Мазурского канала, впечатляющие своими размерами (краткая путевая информация)– возвращение в г. Калинингра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Стоимость: </w:t>
            </w:r>
            <w:r>
              <w:rPr>
                <w:i/>
                <w:sz w:val="20"/>
                <w:szCs w:val="20"/>
                <w:lang w:val="ru-RU"/>
              </w:rPr>
              <w:t>1850 руб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./1950,00 руб. /</w:t>
            </w:r>
            <w:r>
              <w:rPr>
                <w:i/>
                <w:sz w:val="20"/>
                <w:szCs w:val="20"/>
                <w:lang w:val="ru-RU"/>
              </w:rPr>
              <w:t xml:space="preserve">чел. </w:t>
            </w:r>
            <w:r>
              <w:rPr>
                <w:b/>
                <w:i/>
                <w:sz w:val="20"/>
                <w:szCs w:val="20"/>
                <w:lang w:val="ru-RU"/>
              </w:rPr>
              <w:t>Продолжительность</w:t>
            </w:r>
            <w:r>
              <w:rPr>
                <w:i/>
                <w:sz w:val="20"/>
                <w:szCs w:val="20"/>
                <w:lang w:val="ru-RU"/>
              </w:rPr>
              <w:t>: 6 час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 xml:space="preserve">18:00 – 21:00 ВЕЧЕРНЯЯ ОБЗОРНАЯ ЭКСКУРСИЯ </w:t>
            </w: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  <w:t>“ОГНИ НОЧНОГО ГОРОД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расочная ночная иллюминация, освещение зданий и историко-культурных достопримечательностей создают праздничную и неповторимую атмосферу ночного города. Маршрут:</w:t>
            </w:r>
            <w:r>
              <w:rPr>
                <w:sz w:val="20"/>
                <w:szCs w:val="20"/>
                <w:lang w:val="ru-RU"/>
              </w:rPr>
              <w:t xml:space="preserve"> гостиница «Калининград» - Ленинский проспект, площадь Победы, Храм Христа Спасителя, Музей Янтаря, Росгартенские ворота, Литовский вал, башня «Кронпринц», Королевские ворота, Закхаймские ворота, Московский проспект, Бранденбургские ворота – </w:t>
            </w:r>
            <w:r>
              <w:rPr>
                <w:b/>
                <w:sz w:val="20"/>
                <w:szCs w:val="20"/>
                <w:lang w:val="ru-RU"/>
              </w:rPr>
              <w:t>Музей марципана» (с посещением)</w:t>
            </w:r>
            <w:r>
              <w:rPr>
                <w:sz w:val="20"/>
                <w:szCs w:val="20"/>
                <w:lang w:val="ru-RU"/>
              </w:rPr>
              <w:t xml:space="preserve"> - остров Канта, Кафедральный собор, Биржа, Южный вокзал, Железнодорожный мост, Музей Мирового океана – гостиница «Калининград»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Стоимость: </w:t>
            </w:r>
            <w:r>
              <w:rPr>
                <w:i/>
                <w:sz w:val="20"/>
                <w:szCs w:val="20"/>
                <w:lang w:val="ru-RU"/>
              </w:rPr>
              <w:t>900,00 руб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./1200,00 руб. чел</w:t>
            </w:r>
            <w:r>
              <w:rPr>
                <w:i/>
                <w:sz w:val="20"/>
                <w:szCs w:val="20"/>
                <w:lang w:val="ru-RU"/>
              </w:rPr>
              <w:t>.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Продолжительность</w:t>
            </w:r>
            <w:r>
              <w:rPr>
                <w:i/>
                <w:sz w:val="20"/>
                <w:szCs w:val="20"/>
                <w:lang w:val="ru-RU"/>
              </w:rPr>
              <w:t>:3 часа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  <w:shd w:fill="FFFFFF" w:val="clear"/>
          <w:lang w:val="ru-RU"/>
        </w:rPr>
      </w:pPr>
      <w:r>
        <w:rPr>
          <w:rFonts w:cs="Comic Sans MS" w:ascii="Comic Sans MS" w:hAnsi="Comic Sans MS"/>
          <w:sz w:val="16"/>
          <w:szCs w:val="16"/>
          <w:shd w:fill="FFFFFF" w:val="clear"/>
          <w:lang w:val="ru-RU"/>
        </w:rPr>
      </w:r>
    </w:p>
    <w:tbl>
      <w:tblPr>
        <w:tblW w:w="1093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35"/>
      </w:tblGrid>
      <w:tr>
        <w:trPr>
          <w:trHeight w:val="219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22"/>
              <w:shd w:fill="FFFFFF" w:val="clear"/>
              <w:snapToGrid w:val="false"/>
              <w:spacing w:before="0" w:after="0"/>
              <w:ind w:right="57" w:hanging="0"/>
              <w:jc w:val="center"/>
              <w:rPr>
                <w:rFonts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/>
                <w:b/>
                <w:bCs/>
                <w:sz w:val="20"/>
                <w:szCs w:val="20"/>
              </w:rPr>
              <w:t>ВОСКРЕСЕНЬЕ</w:t>
            </w:r>
          </w:p>
        </w:tc>
      </w:tr>
      <w:tr>
        <w:trPr>
          <w:trHeight w:val="219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100" w:after="10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ЭКСКУРСИЯ «ЯНТАРНЫЙ БЕРЕГ». Продолжительность: 8-9ч.</w:t>
            </w:r>
          </w:p>
          <w:p>
            <w:pPr>
              <w:pStyle w:val="Style22"/>
              <w:shd w:fill="FFFFFF" w:val="clear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Маршрут: пос. Янтарный, г. Светлогорск. </w:t>
            </w:r>
          </w:p>
          <w:p>
            <w:pPr>
              <w:pStyle w:val="Style22"/>
              <w:shd w:fill="FFFFFF" w:val="clear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адка от отелей: 09:00 ТУРИСТ, 09:20 РЫБНАЯ ДЕРЕВНЯ, 09:30 КАЛИНИНГРАД, 09:40 ЗООПАРК</w:t>
            </w:r>
          </w:p>
          <w:p>
            <w:pPr>
              <w:pStyle w:val="Style22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гулка по Янтарному. Посещение ювелирного предприятия с рассказом о янтаре, добыче и обработке. Свободное время на: покупки сувениров и янтаря, выход к морю, обед, по желанию посещение карьера или музея Калининградского янтарного комбината, билеты приобретаются самостоятельно (от 900 руб). Пешеходная экскурсия по Светлогорску и свободное время на шоппинг.</w:t>
            </w:r>
          </w:p>
          <w:p>
            <w:pPr>
              <w:pStyle w:val="Style22"/>
              <w:shd w:fill="FFFFFF" w:val="clear"/>
              <w:spacing w:before="100" w:after="100"/>
              <w:jc w:val="center"/>
              <w:rPr>
                <w:rFonts w:cs="Comic Sans MS"/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Стоимость взрослый/детский: 2000/1800 руб.</w:t>
            </w:r>
            <w:r>
              <w:rPr>
                <w:bCs/>
                <w:sz w:val="20"/>
                <w:szCs w:val="20"/>
              </w:rPr>
              <w:t xml:space="preserve"> В стоимость входит: транспорт, гид.</w:t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100" w:after="100"/>
              <w:ind w:right="57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ЭКСКУРСИЯ В «НАЦИОНАЛЬНЫЙ ПАРК КУРШСКАЯ КОСА И ПРОГУЛКА ПО ГОРОДУ-КУРОРТУ ЗЕЛЕНОГРАДСК». Продолжительность: 8-9 ч.</w:t>
            </w:r>
          </w:p>
          <w:p>
            <w:pPr>
              <w:pStyle w:val="Style22"/>
              <w:shd w:fill="FFFFFF" w:val="clear"/>
              <w:ind w:right="57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адка от отелей: 09:50 МОСКВА, 10:00 КАЛИНИНГРАД, 10:10 РЫБНАЯ ДЕРЕВНЯ, 10:30 ТУРИСТ.</w:t>
            </w:r>
          </w:p>
          <w:p>
            <w:pPr>
              <w:pStyle w:val="Style22"/>
              <w:shd w:fill="FFFFFF" w:val="clear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цующий лес, Высота Эфа (самая высокая дюна). Свободное время на обед и прогулку по берегу Балтийского моря.</w:t>
            </w:r>
          </w:p>
          <w:p>
            <w:pPr>
              <w:pStyle w:val="Normal"/>
              <w:jc w:val="center"/>
              <w:rPr>
                <w:rFonts w:cs="Comic Sans MS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Стоимость взрослый/детский: 2000/1800 руб.</w:t>
            </w:r>
            <w:r>
              <w:rPr>
                <w:sz w:val="20"/>
                <w:szCs w:val="20"/>
                <w:lang w:val="ru-RU"/>
              </w:rPr>
              <w:t xml:space="preserve"> В стоимость входит: транспорт, гид, экологический сбор. </w:t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100" w:after="1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ЭКСКУРСИЯ «КАЛИНИНГРАД-ПРОШЛОЕ И НАСТОЯЩЕЕ. МУЗЕЙ МАРЦИПАНА». Продолжительность: 4-5 ч.</w:t>
            </w:r>
          </w:p>
          <w:p>
            <w:pPr>
              <w:pStyle w:val="Style22"/>
              <w:shd w:fill="FFFFFF" w:val="clear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Маршрут: г. Калининград.</w:t>
            </w:r>
          </w:p>
          <w:p>
            <w:pPr>
              <w:pStyle w:val="Style22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адка от отелей: 10:40 ТУРИСТ, 10:55 РЫБНАЯ ДЕРЕВНЯ, 11:10 МОСКВА, 11:20 КАЛИНИНГРАД</w:t>
            </w:r>
          </w:p>
          <w:p>
            <w:pPr>
              <w:pStyle w:val="Style22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тр основных достопримечательностей и памятных мест: пл. Победы, старинные городские ворота, район старых немецких вилл Амалиенау. Обзорно Кафедральный собор, могила Иммануила Канта, история острова Кнайпхоф. </w:t>
            </w:r>
          </w:p>
          <w:p>
            <w:pPr>
              <w:pStyle w:val="Style22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время (1 час) в Рыбной Деревне на шопинг или посещение Органного мини-концерта в Кафедральном соборе (самостоятельно)</w:t>
            </w:r>
          </w:p>
          <w:p>
            <w:pPr>
              <w:pStyle w:val="Style22"/>
              <w:shd w:fill="FFFFFF" w:val="clear"/>
              <w:spacing w:before="100" w:after="10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оимость взрослый/детский: 1200/1000 руб.</w:t>
            </w:r>
            <w:r>
              <w:rPr>
                <w:sz w:val="20"/>
                <w:szCs w:val="20"/>
              </w:rPr>
              <w:t xml:space="preserve"> В стоимость входит: транспорт, гид.</w:t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  <w:t xml:space="preserve">ЭКСКУРСИЯ «ЗАМКИ ШААКЕН, НОЙХАУЗЕН, НЕССЕЛЬБЕК, И СЫРОВАРНЯ ШААКЕН ДОРФ». Продолжительность: 5-6 ч. 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Посадка от отелей: 11:30 КАЛИНИНГРАД, 11:40 РЫБНАЯ ДЕРЕВНЯ, 11:55 МОСКВА, 12:10 ТУРИСТ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Style20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скурсия в замке Шаакен, фотопауза у замков Нойхаузен и Нессельбек. Сыроварня «Шаакен Дорф» (экскурсия, дегустация, покупки).</w:t>
            </w:r>
          </w:p>
          <w:p>
            <w:pPr>
              <w:pStyle w:val="Style20"/>
              <w:snapToGrid w:val="false"/>
              <w:jc w:val="center"/>
              <w:rPr>
                <w:rFonts w:cs="Comic Sans MS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  <w:t>Стоимость взрослый/детский: 3000/2800 руб.</w:t>
            </w:r>
            <w:r>
              <w:rPr>
                <w:sz w:val="20"/>
                <w:lang w:val="ru-RU"/>
              </w:rPr>
              <w:t xml:space="preserve"> В стоимость входит: транспорт, гид, входные билеты по программе, дегустация.</w:t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>«ПО СЛЕДАМ КОРОЛЕВЫ ЛУИЗЫ: В ГОРОД СЫРА И МИРА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 xml:space="preserve">10.00-19.00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Маршрут: г. Калининград- г. Черняховск (Инстербург) – г. Советск (Тильзит) – г. Неман (Рагнит)– г. Калининград </w:t>
            </w:r>
            <w:r>
              <w:rPr>
                <w:color w:val="FF0000"/>
                <w:sz w:val="20"/>
                <w:szCs w:val="20"/>
                <w:lang w:val="ru-RU"/>
              </w:rPr>
              <w:t>с посещением сыроварни “</w:t>
            </w:r>
            <w:r>
              <w:rPr>
                <w:color w:val="FF0000"/>
                <w:sz w:val="20"/>
                <w:szCs w:val="20"/>
              </w:rPr>
              <w:t>Deutsches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Haus</w:t>
            </w:r>
            <w:r>
              <w:rPr>
                <w:color w:val="FF0000"/>
                <w:sz w:val="20"/>
                <w:szCs w:val="20"/>
                <w:lang w:val="ru-RU"/>
              </w:rPr>
              <w:t>”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зорная экскурсия по маршруту Калининград - Черняховск (Инстербург)</w:t>
            </w:r>
            <w:r>
              <w:rPr>
                <w:sz w:val="20"/>
                <w:szCs w:val="20"/>
                <w:lang w:val="ru-RU"/>
              </w:rPr>
              <w:t xml:space="preserve">- посещение основных достопримечательностей Инстербурга – прогулка по старому городу - Посещение памятника Барклая-де-Толли - Инстербургский замок (конец </w:t>
            </w:r>
            <w:r>
              <w:rPr>
                <w:sz w:val="20"/>
                <w:szCs w:val="20"/>
              </w:rPr>
              <w:t>XIV</w:t>
            </w:r>
            <w:r>
              <w:rPr>
                <w:sz w:val="20"/>
                <w:szCs w:val="20"/>
                <w:lang w:val="ru-RU"/>
              </w:rPr>
              <w:t xml:space="preserve"> века,  с посещением музея, по желанию, оплачивается дополнительно) -   Кирха (</w:t>
            </w:r>
            <w:r>
              <w:rPr>
                <w:sz w:val="20"/>
                <w:szCs w:val="20"/>
              </w:rPr>
              <w:t>XIV</w:t>
            </w:r>
            <w:r>
              <w:rPr>
                <w:sz w:val="20"/>
                <w:szCs w:val="20"/>
                <w:lang w:val="ru-RU"/>
              </w:rPr>
              <w:t xml:space="preserve"> века) – замок «Георгенбург» (внешний осмотр, пос. Маевка) -конный завод «Георгенбург» (обзорно)  – г. Советск – экскурсия по городу – мост королевы Луизы (1907) - </w:t>
            </w:r>
            <w:r>
              <w:rPr>
                <w:color w:val="666666"/>
                <w:sz w:val="20"/>
                <w:szCs w:val="20"/>
                <w:lang w:val="ru-RU"/>
              </w:rPr>
              <w:t xml:space="preserve">скульптура лося работы известного скульптора-анималиста Л. Фордермайера у здания городского суда (1868) - </w:t>
            </w:r>
            <w:r>
              <w:rPr>
                <w:sz w:val="20"/>
                <w:szCs w:val="20"/>
                <w:lang w:val="ru-RU"/>
              </w:rPr>
              <w:t xml:space="preserve">памятник тильзитскому трамваю – музей «Тильзитского мира» (оплачивается дополнительно, по желанию) – г. Неман – скульптура Раганиты - руины орденской крепости-замка Рагнит – посещение магазина местной сыроварни </w:t>
            </w:r>
            <w:r>
              <w:rPr>
                <w:color w:val="000000"/>
                <w:sz w:val="20"/>
                <w:szCs w:val="20"/>
                <w:lang w:val="ru-RU"/>
              </w:rPr>
              <w:t>“</w:t>
            </w:r>
            <w:r>
              <w:rPr>
                <w:color w:val="000000"/>
                <w:sz w:val="20"/>
                <w:szCs w:val="20"/>
              </w:rPr>
              <w:t>Deutsches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Haus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” , где можно будет приобрести 12 видов крафтового сыра, дегустация оплачивается дополнительно, 400,00 руб. с чел.) – возвращение в г. Калининград. </w:t>
            </w: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ru-RU"/>
              </w:rPr>
              <w:t xml:space="preserve">По желанию здесь можно заказать комплексный обед </w:t>
            </w:r>
            <w:r>
              <w:rPr>
                <w:i/>
                <w:sz w:val="20"/>
                <w:szCs w:val="20"/>
                <w:lang w:val="ru-RU"/>
              </w:rPr>
              <w:t>(оплачивается дополнительно.).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Стоимость: 2450 руб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.2650,00 руб./чел</w:t>
            </w:r>
            <w:r>
              <w:rPr>
                <w:i/>
                <w:color w:val="FF0000"/>
                <w:sz w:val="20"/>
                <w:szCs w:val="20"/>
                <w:lang w:val="ru-RU"/>
              </w:rPr>
              <w:t>.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родолжительность</w:t>
            </w:r>
            <w:r>
              <w:rPr>
                <w:i/>
                <w:sz w:val="20"/>
                <w:szCs w:val="20"/>
              </w:rPr>
              <w:t>: 9-10 часов</w:t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  <w:t>11:00 – 17:00 «В ПОИСКАХ ЯНТАРНАЯ КОМНАТЫ» ЭКСКУРСИЯ  В П. ЯНТАРНЫЙ Г. СВЕТЛОГОР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  <w:sz w:val="20"/>
                <w:szCs w:val="20"/>
                <w:lang w:val="ru-RU"/>
              </w:rPr>
              <w:t>Маршрут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: </w:t>
            </w:r>
            <w:r>
              <w:rPr>
                <w:iCs/>
                <w:sz w:val="20"/>
                <w:szCs w:val="20"/>
                <w:lang w:val="ru-RU"/>
              </w:rPr>
              <w:t>Калининград (Кёнигсберг)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– </w:t>
            </w:r>
            <w:r>
              <w:rPr>
                <w:bCs/>
                <w:iCs/>
                <w:sz w:val="20"/>
                <w:szCs w:val="20"/>
                <w:lang w:val="ru-RU"/>
              </w:rPr>
              <w:t>по</w:t>
            </w:r>
            <w:r>
              <w:rPr>
                <w:bCs/>
                <w:i/>
                <w:iCs/>
                <w:sz w:val="20"/>
                <w:szCs w:val="20"/>
                <w:lang w:val="ru-RU"/>
              </w:rPr>
              <w:t>с.</w:t>
            </w: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Янтарный – г. Светлогорск – г. Калинингр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Янтарный (Пальмникен)</w:t>
            </w:r>
            <w:r>
              <w:rPr>
                <w:sz w:val="20"/>
                <w:szCs w:val="20"/>
                <w:lang w:val="ru-RU"/>
              </w:rPr>
              <w:t xml:space="preserve"> – прогулка по городу, знакомство с поселком Янтарный, местом, где сосредоточено 90% мировых запасов янтаря. По одной из версий знаменитая «Янтарная комната»  затоплена в шахте Анна. Посещение смотровой площадки карьера Янтарного комбината (по желанию, за доп. плату)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втобусная экскурсия в город-курорт Светлогорс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История развития города-курорта, посещение достопримечательных мест и отдых на мор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аршрут: </w:t>
            </w:r>
            <w:r>
              <w:rPr>
                <w:sz w:val="20"/>
                <w:szCs w:val="20"/>
                <w:lang w:val="ru-RU"/>
              </w:rPr>
              <w:t>Обзорная экскурсия по маршруту Калининград - Светлогорск - Органный зал г. Светлогорска в восстановленной капелле – естественный дендрарий и пешеходная прогулка по центру г. Светлогорска и набережной с солнечными часами, театр Эстрады «Янтарь холл», место проведения музыкального фестиваля «Голосящий Кивин», янтарная мануфактура «Второе солнце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Стоимость: </w:t>
            </w:r>
            <w:r>
              <w:rPr>
                <w:i/>
                <w:sz w:val="20"/>
                <w:szCs w:val="20"/>
                <w:lang w:val="ru-RU"/>
              </w:rPr>
              <w:t>1650 руб./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 xml:space="preserve">1850,00 руб./чел. </w:t>
            </w:r>
            <w:r>
              <w:rPr>
                <w:b/>
                <w:i/>
                <w:sz w:val="20"/>
                <w:szCs w:val="20"/>
                <w:lang w:val="ru-RU"/>
              </w:rPr>
              <w:t>Продолжительность</w:t>
            </w:r>
            <w:r>
              <w:rPr>
                <w:i/>
                <w:sz w:val="20"/>
                <w:szCs w:val="20"/>
                <w:lang w:val="ru-RU"/>
              </w:rPr>
              <w:t>:6 часов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lang w:val="ru-RU"/>
              </w:rPr>
              <w:t xml:space="preserve">11:00 – 14:00 </w:t>
            </w:r>
            <w:r>
              <w:rPr>
                <w:b/>
                <w:bCs/>
                <w:color w:val="FF0000"/>
                <w:sz w:val="20"/>
                <w:lang w:val="ru-RU"/>
              </w:rPr>
              <w:t>ОБЗОРНАЯ ЭКСКУРСИЯ ПО ГОРОДУ «ИСТОРИИ И ТАЙНЫ КЁНИГСБЕРГА-КАЛИНИНГРАД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Обзорная экскурсия по городу с посещением исторических мест, достопримечательностей  и памятников</w:t>
            </w:r>
            <w:r>
              <w:rPr>
                <w:sz w:val="20"/>
                <w:szCs w:val="20"/>
                <w:lang w:val="ru-RU"/>
              </w:rPr>
              <w:t>: площадь Победы – Храм Христа Спасителя - Зал органной музыки - Кафедральный собор (</w:t>
            </w:r>
            <w:r>
              <w:rPr>
                <w:sz w:val="20"/>
                <w:szCs w:val="20"/>
              </w:rPr>
              <w:t>XIV</w:t>
            </w:r>
            <w:r>
              <w:rPr>
                <w:sz w:val="20"/>
                <w:szCs w:val="20"/>
                <w:lang w:val="ru-RU"/>
              </w:rPr>
              <w:t xml:space="preserve"> век) и могила И. Канта- Музей мирового океана: подводная лодка «Б-413», научно-исследовательские суда «Витязь», корабль космической связи «Виктор Пацаев» – Литовский вал – историко - культурный центр «Королевские ворота» – площадь Василевского - музей Янтаря - фортификационные и оборонительные сооружения (конец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ека),  «Старый Кёнигсберг» - улочки старого города, район вилл «Амалиенау».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Стоимость: </w:t>
            </w:r>
            <w:r>
              <w:rPr>
                <w:i/>
                <w:sz w:val="20"/>
                <w:szCs w:val="20"/>
                <w:lang w:val="ru-RU"/>
              </w:rPr>
              <w:t>900 руб./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>1200,00 руб./чел.</w:t>
            </w:r>
            <w:r>
              <w:rPr>
                <w:i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u-RU"/>
              </w:rPr>
              <w:t>Продолжительность</w:t>
            </w:r>
            <w:r>
              <w:rPr>
                <w:i/>
                <w:sz w:val="20"/>
                <w:szCs w:val="20"/>
                <w:lang w:val="ru-RU"/>
              </w:rPr>
              <w:t>:3 часа</w:t>
            </w:r>
          </w:p>
        </w:tc>
      </w:tr>
      <w:tr>
        <w:trPr>
          <w:trHeight w:val="464" w:hRule="atLeast"/>
        </w:trPr>
        <w:tc>
          <w:tcPr>
            <w:tcW w:w="10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AD47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  <w:t xml:space="preserve">14:00 – 17:00 </w:t>
            </w: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  <w:t>«ФОРТЫ КЁНИГСБЕРГА»</w:t>
            </w:r>
            <w:r>
              <w:rPr>
                <w:b/>
                <w:color w:val="FF0000"/>
                <w:sz w:val="20"/>
                <w:szCs w:val="20"/>
                <w:lang w:val="ru-RU"/>
              </w:rPr>
              <w:t xml:space="preserve"> или </w:t>
            </w: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  <w:t>«ГОРОД – КРЕПОСТЬ»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Автобусная экскурсия по фортификационным сооружениям старого города </w:t>
            </w:r>
            <w:r>
              <w:rPr>
                <w:sz w:val="20"/>
                <w:szCs w:val="20"/>
                <w:lang w:val="ru-RU"/>
              </w:rPr>
              <w:t>(форты, бастионы, редюиты, равелины, казармы, башн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Маршрут: </w:t>
            </w:r>
            <w:r>
              <w:rPr>
                <w:sz w:val="20"/>
                <w:szCs w:val="20"/>
                <w:lang w:val="ru-RU"/>
              </w:rPr>
              <w:t xml:space="preserve">Оборонительная башня «Дона» (1852 г), оборонительная башня «Врангель» (1853 г), бастион «Обертайх» (сер.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.), бастион «Грольман» (сер.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.), бастион «Литовский» (сер.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.), историко-культурный центр «Королевские ворота», редюит бастиона «Обсерватория» (сер. </w:t>
            </w:r>
            <w:r>
              <w:rPr>
                <w:sz w:val="20"/>
                <w:szCs w:val="20"/>
              </w:rPr>
              <w:t>XIX</w:t>
            </w:r>
            <w:r>
              <w:rPr>
                <w:sz w:val="20"/>
                <w:szCs w:val="20"/>
                <w:lang w:val="ru-RU"/>
              </w:rPr>
              <w:t xml:space="preserve"> в.), оборонительная казарма «Кронпринц» (1843-1848) – музей современного искусства, Форт № 5 (экскурсия с посещением). </w:t>
            </w:r>
            <w:r>
              <w:rPr>
                <w:i/>
                <w:sz w:val="20"/>
                <w:szCs w:val="20"/>
                <w:lang w:val="ru-RU"/>
              </w:rPr>
              <w:t>(Входной билет оплачивается дополнительно, стоимость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Стоимость: </w:t>
            </w:r>
            <w:r>
              <w:rPr>
                <w:i/>
                <w:sz w:val="20"/>
                <w:szCs w:val="20"/>
                <w:lang w:val="ru-RU"/>
              </w:rPr>
              <w:t>1000 руб./</w:t>
            </w:r>
            <w:r>
              <w:rPr>
                <w:b/>
                <w:i/>
                <w:color w:val="FF0000"/>
                <w:sz w:val="20"/>
                <w:szCs w:val="20"/>
                <w:lang w:val="ru-RU"/>
              </w:rPr>
              <w:t xml:space="preserve">1300,00 руб./чел. </w:t>
            </w:r>
            <w:r>
              <w:rPr>
                <w:b/>
                <w:i/>
                <w:sz w:val="20"/>
                <w:szCs w:val="20"/>
                <w:lang w:val="ru-RU"/>
              </w:rPr>
              <w:t>Продолжительность</w:t>
            </w:r>
            <w:r>
              <w:rPr>
                <w:i/>
                <w:sz w:val="20"/>
                <w:szCs w:val="20"/>
                <w:lang w:val="ru-RU"/>
              </w:rPr>
              <w:t>: 3 часа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а сбора в городе Калининграде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РЫБНАЯ ДЕРЕВНЯ - ул. Октябрьская 4А, на автобусной остановке у гостиницы ШКИПЕРСКА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КАЛИНИНГРАД - Ленинский проспект 81, КРЫЛЬЦО ГОСТИНИЦЫ КАЛИНИНГРАД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МОСКВА - автобусная остановка на стороне гостиницы МОСКВА, проспект МИРА 19/21. </w:t>
      </w:r>
    </w:p>
    <w:p>
      <w:pPr>
        <w:pStyle w:val="Normal"/>
        <w:rPr/>
      </w:pPr>
      <w:r>
        <w:rPr>
          <w:lang w:val="ru-RU"/>
        </w:rPr>
        <w:t xml:space="preserve">4. ЗООПАРК - автобусная остановка на стороне ЗООПАРКА, проспект МИРА 26. </w:t>
      </w:r>
    </w:p>
    <w:p>
      <w:pPr>
        <w:pStyle w:val="Normal"/>
        <w:rPr>
          <w:lang w:val="ru-RU"/>
        </w:rPr>
      </w:pPr>
      <w:r>
        <w:rPr>
          <w:lang w:val="ru-RU"/>
        </w:rPr>
        <w:t>5. ТУРИСТ - ЦЕНТРАЛЬНЫЙ ВХОД или ХОЛЛ гостиницы ТУРИСТ, ул. Невского 53.</w:t>
      </w:r>
    </w:p>
    <w:p>
      <w:pPr>
        <w:pStyle w:val="Normal"/>
        <w:jc w:val="center"/>
        <w:rPr>
          <w:b/>
          <w:b/>
          <w:color w:val="4472C4"/>
          <w:lang w:val="ru-RU"/>
        </w:rPr>
      </w:pPr>
      <w:r>
        <w:rPr>
          <w:b/>
          <w:color w:val="4472C4"/>
          <w:lang w:val="ru-RU"/>
        </w:rPr>
      </w:r>
    </w:p>
    <w:p>
      <w:pPr>
        <w:pStyle w:val="Normal"/>
        <w:jc w:val="center"/>
        <w:rPr>
          <w:b/>
          <w:b/>
          <w:color w:val="4472C4"/>
          <w:lang w:val="ru-RU"/>
        </w:rPr>
      </w:pPr>
      <w:r>
        <w:rPr>
          <w:b/>
          <w:color w:val="4472C4"/>
          <w:lang w:val="ru-RU"/>
        </w:rPr>
      </w:r>
      <w:bookmarkStart w:id="1" w:name="_Hlk179899112"/>
      <w:bookmarkStart w:id="2" w:name="_Hlk179899112"/>
      <w:bookmarkEnd w:id="2"/>
    </w:p>
    <w:sectPr>
      <w:headerReference w:type="default" r:id="rId2"/>
      <w:type w:val="nextPage"/>
      <w:pgSz w:w="11906" w:h="16838"/>
      <w:pgMar w:left="561" w:right="408" w:gutter="0" w:header="720" w:top="776" w:footer="0" w:bottom="2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9"/>
      <w:gridCol w:w="4798"/>
    </w:tblGrid>
    <w:tr>
      <w:trPr>
        <w:trHeight w:val="1576" w:hRule="atLeast"/>
      </w:trPr>
      <w:tc>
        <w:tcPr>
          <w:tcW w:w="4949" w:type="dxa"/>
          <w:tcBorders/>
        </w:tcPr>
        <w:p>
          <w:pPr>
            <w:pStyle w:val="Footer"/>
            <w:tabs>
              <w:tab w:val="clear" w:pos="709"/>
              <w:tab w:val="center" w:pos="-23641" w:leader="none"/>
              <w:tab w:val="center" w:pos="-23058" w:leader="none"/>
              <w:tab w:val="center" w:pos="-22806" w:leader="none"/>
              <w:tab w:val="center" w:pos="-21971" w:leader="none"/>
              <w:tab w:val="center" w:pos="-21136" w:leader="none"/>
              <w:tab w:val="center" w:pos="-20301" w:leader="none"/>
              <w:tab w:val="right" w:pos="-19321" w:leader="none"/>
              <w:tab w:val="right" w:pos="-18738" w:leader="none"/>
              <w:tab w:val="right" w:pos="-18486" w:leader="none"/>
              <w:tab w:val="right" w:pos="-17651" w:leader="none"/>
              <w:tab w:val="right" w:pos="-16816" w:leader="none"/>
              <w:tab w:val="right" w:pos="-15981" w:leader="none"/>
            </w:tabs>
            <w:spacing w:before="0" w:after="160"/>
            <w:rPr>
              <w:b/>
              <w:b/>
              <w:bCs/>
              <w:i/>
              <w:i/>
            </w:rPr>
          </w:pPr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156335" cy="115633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335" cy="1156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8" w:type="dxa"/>
          <w:tcBorders/>
        </w:tcPr>
        <w:p>
          <w:pPr>
            <w:pStyle w:val="Footer"/>
            <w:tabs>
              <w:tab w:val="clear" w:pos="709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  <w:lang w:val="ru-RU"/>
            </w:rPr>
          </w:pPr>
          <w:r>
            <w:rPr>
              <w:b/>
              <w:bCs/>
              <w:lang w:val="ru-RU"/>
            </w:rPr>
            <w:t>ООО ПРОСПБ ТРЕВЕЛ</w:t>
          </w:r>
        </w:p>
        <w:p>
          <w:pPr>
            <w:pStyle w:val="Footer"/>
            <w:tabs>
              <w:tab w:val="clear" w:pos="709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  <w:lang w:val="ru-RU"/>
            </w:rPr>
          </w:pPr>
          <w:r>
            <w:rPr>
              <w:b/>
              <w:bCs/>
              <w:lang w:val="ru-RU"/>
            </w:rPr>
            <w:t>реестр туроператора</w:t>
          </w:r>
        </w:p>
        <w:p>
          <w:pPr>
            <w:pStyle w:val="Footer"/>
            <w:tabs>
              <w:tab w:val="clear" w:pos="709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  <w:lang w:val="ru-RU"/>
            </w:rPr>
          </w:pPr>
          <w:r>
            <w:rPr>
              <w:rFonts w:eastAsia="Times New Roman"/>
              <w:b/>
              <w:bCs/>
              <w:lang w:val="ru-RU"/>
            </w:rPr>
            <w:t xml:space="preserve"> </w:t>
          </w:r>
          <w:r>
            <w:rPr>
              <w:b/>
              <w:bCs/>
              <w:color w:val="2C2D3F"/>
              <w:shd w:fill="FBFBFB" w:val="clear"/>
              <w:lang w:val="ru-RU"/>
            </w:rPr>
            <w:t>№</w:t>
          </w:r>
          <w:r>
            <w:rPr>
              <w:b/>
              <w:bCs/>
              <w:color w:val="2C2D3F"/>
              <w:shd w:fill="FBFBFB" w:val="clear"/>
            </w:rPr>
            <w:t> </w:t>
          </w:r>
          <w:r>
            <w:rPr>
              <w:b/>
              <w:bCs/>
              <w:color w:val="2C2D3F"/>
              <w:shd w:fill="FBFBFB" w:val="clear"/>
              <w:lang w:val="ru-RU"/>
            </w:rPr>
            <w:t>В031-00161-77/01784289</w:t>
          </w:r>
        </w:p>
        <w:p>
          <w:pPr>
            <w:pStyle w:val="Footer"/>
            <w:tabs>
              <w:tab w:val="clear" w:pos="709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  <w:lang w:val="ru-RU"/>
            </w:rPr>
          </w:pPr>
          <w:r>
            <w:rPr>
              <w:b/>
              <w:bCs/>
              <w:lang w:val="ru-RU"/>
            </w:rPr>
            <w:t>СПб, Лиговский пр., д. 43-45, оф. 410</w:t>
          </w:r>
        </w:p>
        <w:p>
          <w:pPr>
            <w:pStyle w:val="Footer"/>
            <w:tabs>
              <w:tab w:val="clear" w:pos="709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  <w:lang w:val="ru-RU"/>
            </w:rPr>
          </w:pPr>
          <w:r>
            <w:rPr>
              <w:b/>
              <w:bCs/>
              <w:color w:val="000000"/>
              <w:shd w:fill="FFFFFF" w:val="clear"/>
              <w:lang w:val="ru-RU"/>
            </w:rPr>
            <w:t>Тел. +79117285436</w:t>
          </w:r>
          <w:r>
            <w:rPr>
              <w:b/>
              <w:bCs/>
              <w:lang w:val="ru-RU"/>
            </w:rPr>
            <w:t xml:space="preserve"> </w:t>
          </w:r>
        </w:p>
        <w:p>
          <w:pPr>
            <w:pStyle w:val="Footer"/>
            <w:tabs>
              <w:tab w:val="clear" w:pos="709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lang w:val="ru-RU"/>
            </w:rPr>
          </w:pPr>
          <w:hyperlink r:id="rId2">
            <w:r>
              <w:rPr>
                <w:rStyle w:val="InternetLink"/>
              </w:rPr>
              <w:t>booking@prospb.su</w:t>
            </w:r>
          </w:hyperlink>
          <w:r>
            <w:rPr>
              <w:color w:val="000000"/>
              <w:lang w:val="ru-RU"/>
            </w:rPr>
            <w:t xml:space="preserve"> </w:t>
          </w:r>
          <w:hyperlink r:id="rId3">
            <w:r>
              <w:rPr>
                <w:rStyle w:val="InternetLink"/>
              </w:rPr>
              <w:t>www.prospb.su</w:t>
            </w:r>
          </w:hyperlink>
          <w:r>
            <w:rPr>
              <w:color w:val="000000"/>
              <w:lang w:val="ru-RU"/>
            </w:rPr>
            <w:t xml:space="preserve"> 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5">
    <w:name w:val="s5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en-US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P8">
    <w:name w:val="p8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Style22">
    <w:name w:val="Обычный (Интернет)"/>
    <w:basedOn w:val="Normal"/>
    <w:qFormat/>
    <w:pPr>
      <w:widowControl/>
      <w:suppressAutoHyphens w:val="false"/>
      <w:spacing w:before="100" w:after="100"/>
    </w:pPr>
    <w:rPr>
      <w:rFonts w:eastAsia="Times New Roman"/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468" w:leader="none"/>
        <w:tab w:val="right" w:pos="10936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ooking@prospb.su" TargetMode="External"/><Relationship Id="rId3" Type="http://schemas.openxmlformats.org/officeDocument/2006/relationships/hyperlink" Target="http://www.prospb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57:00Z</dcterms:created>
  <dc:creator>Admin</dc:creator>
  <dc:description/>
  <cp:keywords/>
  <dc:language>en-US</dc:language>
  <cp:lastModifiedBy>Maria</cp:lastModifiedBy>
  <cp:lastPrinted>2021-01-26T10:36:00Z</cp:lastPrinted>
  <dcterms:modified xsi:type="dcterms:W3CDTF">2025-05-26T08:04:00Z</dcterms:modified>
  <cp:revision>44</cp:revision>
  <dc:subject/>
  <dc:title/>
</cp:coreProperties>
</file>