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Тур отель и экскурсии на выбор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(+ перелет)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 xml:space="preserve">Экскурсии регулярные по Москве и пригородам.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264" w:before="0" w:after="1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8"/>
          <w:szCs w:val="28"/>
          <w:lang w:eastAsia="ru-RU"/>
        </w:rPr>
        <w:t>Московских окон негасимый свет… </w:t>
      </w:r>
    </w:p>
    <w:p>
      <w:pPr>
        <w:pStyle w:val="Normal"/>
        <w:numPr>
          <w:ilvl w:val="0"/>
          <w:numId w:val="0"/>
        </w:numPr>
        <w:spacing w:lineRule="atLeast" w:line="264" w:before="0" w:after="180"/>
        <w:jc w:val="center"/>
        <w:outlineLvl w:val="0"/>
        <w:rPr>
          <w:rFonts w:ascii="Times New Roman" w:hAnsi="Times New Roman" w:eastAsia="Times New Roman" w:cs="Times New Roman"/>
          <w:b/>
          <w:b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18"/>
          <w:szCs w:val="18"/>
          <w:lang w:eastAsia="ru-RU"/>
        </w:rPr>
        <w:t xml:space="preserve">вечерняя обзорная экскурсия по Москве </w:t>
      </w:r>
    </w:p>
    <w:p>
      <w:pPr>
        <w:pStyle w:val="Normal"/>
        <w:numPr>
          <w:ilvl w:val="0"/>
          <w:numId w:val="0"/>
        </w:numPr>
        <w:spacing w:lineRule="atLeast" w:line="264" w:before="0" w:after="180"/>
        <w:outlineLvl w:val="0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>Продолжительность: 3 ча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1 300 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404040"/>
          <w:shd w:fill="FFFFFF" w:val="clear"/>
        </w:rPr>
        <w:t>Дети (до 14 лет) 1 100 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04040"/>
          <w:shd w:fill="FFFFFF" w:val="clear"/>
        </w:rPr>
      </w:pPr>
      <w:r>
        <w:rPr>
          <w:rFonts w:cs="Times New Roman" w:ascii="Times New Roman" w:hAnsi="Times New Roman"/>
          <w:color w:val="404040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404040"/>
          <w:sz w:val="20"/>
          <w:szCs w:val="20"/>
          <w:shd w:fill="FFFFFF" w:val="clear"/>
        </w:rPr>
        <w:t>Обзорная экскурсия по вечерней столице: главные достопримечательности без спешки. На экскурсии Вы увидите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0404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40404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0404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404040"/>
          <w:sz w:val="20"/>
          <w:szCs w:val="20"/>
          <w:shd w:fill="FFFFFF" w:val="clear"/>
        </w:rPr>
        <w:t>Вы прогуляетесь по Красной площади, самой главной и самой красивой площади столицы, узнаете ее тайны и многовековую историю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404040"/>
          <w:sz w:val="20"/>
          <w:szCs w:val="20"/>
          <w:shd w:fill="FFFFFF" w:val="clear"/>
        </w:rPr>
        <w:t>Полюбуетесь красотой Большого театра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0404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404040"/>
          <w:sz w:val="20"/>
          <w:szCs w:val="20"/>
          <w:shd w:fill="FFFFFF" w:val="clear"/>
        </w:rPr>
        <w:t>Увидите самые красивые набережные и сосчитаете все семь Сталинских высоток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0404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404040"/>
          <w:sz w:val="20"/>
          <w:szCs w:val="20"/>
          <w:shd w:fill="FFFFFF" w:val="clear"/>
        </w:rPr>
        <w:t>Сделаете восхитительные фото на фоне небоскребов Москва-Си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0404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404040"/>
          <w:sz w:val="20"/>
          <w:szCs w:val="20"/>
          <w:shd w:fill="FFFFFF" w:val="clear"/>
        </w:rPr>
        <w:t>Прогуляетесь по живописному Патриаршему мосту, с которого открывается великолепный вид на кремлевские купола в вечерней подсветке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0404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404040"/>
          <w:sz w:val="20"/>
          <w:szCs w:val="20"/>
          <w:shd w:fill="FFFFFF" w:val="clear"/>
        </w:rPr>
        <w:t>Узнаете уникальную историю Храма Христа Спасителя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0404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404040"/>
          <w:sz w:val="20"/>
          <w:szCs w:val="20"/>
          <w:shd w:fill="FFFFFF" w:val="clear"/>
        </w:rPr>
        <w:t>Полюбуетесь великолепной панорамой вечерней Москвы с Воробьевых гор и узнаете где в Москве находится Голливуд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imes New Roman" w:hAnsi="Times New Roman" w:eastAsia="Times New Roman" w:cs="Times New Roman"/>
          <w:b/>
          <w:b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Храм Христа Спасителя – святой Феникс Руси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Продолжительность 2 час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1 300 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04040"/>
          <w:shd w:fill="FFFFFF" w:val="clear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до 14 лет) 1 100 р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Храм Христа Спасителя – грандиозный белокаменный шедевр и один из основных символов Москвы. Вы услышите увлекательный рассказ о чуде возрождения храма, восстановленном при участии Российской Академии Художеств, силами лучших русских художников, реставраторов и иконописцев, по редким фотографиям, картинам и описаниям современников. Экскурсия в Храм Христа Спасителя: - территория храма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- внутреннее убранство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- алтарь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- галерея Памяти и Славы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 xml:space="preserve">Подъем на 4 смотровые площадки между колокольнями Храма Христа Спасителя (входит в стоимость). </w:t>
      </w:r>
    </w:p>
    <w:p>
      <w:pPr>
        <w:pStyle w:val="Normal"/>
        <w:shd w:fill="FFFFFF" w:val="clear"/>
        <w:suppressAutoHyphens w:val="false"/>
        <w:spacing w:lineRule="auto" w:line="240" w:before="280" w:after="225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280" w:after="225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Отель «Националь» — хранитель кремлевских тайн</w:t>
      </w:r>
    </w:p>
    <w:p>
      <w:pPr>
        <w:pStyle w:val="Normal"/>
        <w:shd w:fill="FFFFFF" w:val="clear"/>
        <w:suppressAutoHyphens w:val="false"/>
        <w:spacing w:lineRule="auto" w:line="240" w:before="280" w:after="225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 xml:space="preserve">спектакль-экскурсия с фуршетом и видами на Кремль </w:t>
      </w:r>
    </w:p>
    <w:p>
      <w:pPr>
        <w:pStyle w:val="Normal"/>
        <w:shd w:fill="FFFFFF" w:val="clear"/>
        <w:suppressAutoHyphens w:val="false"/>
        <w:spacing w:lineRule="auto" w:line="240" w:before="280" w:after="225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Продолжительность: 2 час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6300 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04040"/>
          <w:shd w:fill="FFFFFF" w:val="clear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до 14 лет) 6300 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Архитектурная «звезда» Серебряного века – роскошная гостиница «Националь». Отель был возведен в 1903 году в самом сердце столицы, рядом с Красной площадью и Кремлем, и до сих пор является отелем-музеем с непревзойденным по роскоши и богатству истории интерьерами, уникальной мебелью, редкими шедеврами живописи и скульптуры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Мы посетим места, скрытые от гостей и персонала гостиницы, станем участниками исторических событий, которые разворачивались в этих стенах, увидим башни Кремля с нового ракурса, недоступного постояльцам даже самых шикарных номеров гостиницы. В финале вас ждет фуршет с уникальным видом на центр Москвы. Здесь будет возможность выпить бокал игристого и поделиться впечатлениями от спектакля, наслаждаясь видами ночной столицы. Кажется, отсюда можно «дотянуться» до стен, башен и храмов Кремля!</w:t>
      </w:r>
    </w:p>
    <w:p>
      <w:pPr>
        <w:pStyle w:val="Heading1"/>
        <w:spacing w:lineRule="atLeast" w:line="264" w:before="0" w:after="180"/>
        <w:jc w:val="center"/>
        <w:rPr>
          <w:bCs w:val="false"/>
          <w:color w:val="FF0000"/>
        </w:rPr>
      </w:pPr>
      <w:r>
        <w:rPr>
          <w:rFonts w:cs="Times New Roman" w:ascii="Times New Roman" w:hAnsi="Times New Roman"/>
          <w:bCs w:val="false"/>
          <w:color w:val="FF0000"/>
        </w:rPr>
        <w:t>По следам Мастера и Маргариты, Москва Булгаковская</w:t>
      </w:r>
    </w:p>
    <w:p>
      <w:pPr>
        <w:pStyle w:val="Normal"/>
        <w:numPr>
          <w:ilvl w:val="0"/>
          <w:numId w:val="0"/>
        </w:numPr>
        <w:spacing w:lineRule="atLeast" w:line="264" w:before="0" w:after="180"/>
        <w:outlineLvl w:val="0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>Продолжительность: 1,5 ча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900 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04040"/>
          <w:shd w:fill="FFFFFF" w:val="clear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до 14 лет) 700 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04040"/>
          <w:shd w:fill="FFFFFF" w:val="clear"/>
        </w:rPr>
      </w:pPr>
      <w:r>
        <w:rPr>
          <w:rFonts w:cs="Times New Roman" w:ascii="Times New Roman" w:hAnsi="Times New Roman"/>
          <w:color w:val="404040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4A4A4A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4A4A4A"/>
          <w:sz w:val="20"/>
          <w:szCs w:val="20"/>
          <w:lang w:eastAsia="ru-RU"/>
        </w:rPr>
        <w:t>Если любое упоминание о таинственном Воланде, философствующем Мастере, летающей по ночному городу Маргарите, озорном Бегемоте, ироничном Коровьеве или любом другом действующем лице культового романа вызывает в вашей душе бурю эмоций, значит, прогулка по Булгаковской Москве — то, что вы наверняка оцени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4A4A4A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4A4A4A"/>
          <w:sz w:val="20"/>
          <w:szCs w:val="20"/>
          <w:lang w:eastAsia="ru-RU"/>
        </w:rPr>
        <w:t>На экскурсии «По следам Мастера и Маргариты» вы совершите небольшое путешествие во времени и пространстве. Погрузитесь в 30е годы советского периода, переместитесь с героями романа по московским адресам, будте говорить о прототипах героев, о метаморфозах романа, о мистике и фантасти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A4A4A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4A4A4A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A4A4A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4A4A4A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A4A4A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4A4A4A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В дом короля русского модерн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  <w:t>с посещением особняка Шехтеля и романтичным подъемом на крышу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Продолжительность: </w:t>
      </w:r>
      <w:r>
        <w:rPr>
          <w:rFonts w:cs="Times New Roman" w:ascii="Times New Roman" w:hAnsi="Times New Roman"/>
          <w:color w:val="FF0000"/>
          <w:sz w:val="20"/>
          <w:szCs w:val="20"/>
          <w:lang w:val="en-US"/>
        </w:rPr>
        <w:t>2,5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час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2500 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до 14 лет) 2500 р.</w:t>
      </w:r>
    </w:p>
    <w:p>
      <w:pPr>
        <w:pStyle w:val="Style21"/>
        <w:shd w:fill="FFFFFF" w:val="clear"/>
        <w:spacing w:before="280" w:after="225"/>
        <w:jc w:val="both"/>
        <w:rPr/>
      </w:pPr>
      <w:r>
        <w:rPr>
          <w:rFonts w:eastAsia="Calibri"/>
          <w:sz w:val="20"/>
          <w:szCs w:val="20"/>
          <w:lang w:eastAsia="ar-SA"/>
        </w:rPr>
        <w:t>Посещение особняка Шехтеля, последнего и любимого дома архитектора, который он спроектировал для своей семьи</w:t>
      </w:r>
    </w:p>
    <w:p>
      <w:pPr>
        <w:pStyle w:val="Style21"/>
        <w:shd w:fill="FFFFFF" w:val="clear"/>
        <w:spacing w:before="280" w:after="225"/>
        <w:jc w:val="both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p>
      <w:pPr>
        <w:pStyle w:val="Style21"/>
        <w:shd w:fill="FFFFFF" w:val="clear"/>
        <w:spacing w:before="280" w:after="225"/>
        <w:jc w:val="both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  <w:t>- мы поднимемся на смотровую площадку на крыше особняка. Здесь каталась на роликовых коньках дочь ахитектора Вера и часто бывал влюбленный в нее Маяковский. С авторской тематической экскурсией-прогулкой по району, который Шехтель исторически украшал своими сказочными шедеврами</w:t>
      </w:r>
    </w:p>
    <w:p>
      <w:pPr>
        <w:pStyle w:val="Style21"/>
        <w:shd w:fill="FFFFFF" w:val="clear"/>
        <w:spacing w:before="280" w:after="225"/>
        <w:jc w:val="center"/>
        <w:rPr>
          <w:b/>
          <w:b/>
          <w:color w:val="FF0000"/>
          <w:sz w:val="28"/>
          <w:szCs w:val="28"/>
          <w:lang w:eastAsia="ar-SA"/>
        </w:rPr>
      </w:pPr>
      <w:r>
        <w:rPr>
          <w:b/>
          <w:color w:val="FF0000"/>
          <w:sz w:val="28"/>
          <w:szCs w:val="28"/>
          <w:lang w:eastAsia="ar-SA"/>
        </w:rPr>
        <w:t>Кофейные истории Москвы</w:t>
      </w:r>
    </w:p>
    <w:p>
      <w:pPr>
        <w:pStyle w:val="Style21"/>
        <w:shd w:fill="FFFFFF" w:val="clear"/>
        <w:spacing w:before="0" w:after="225"/>
        <w:jc w:val="center"/>
        <w:rPr>
          <w:b/>
          <w:b/>
          <w:color w:val="FF0000"/>
          <w:sz w:val="20"/>
          <w:szCs w:val="20"/>
          <w:lang w:eastAsia="ar-SA"/>
        </w:rPr>
      </w:pPr>
      <w:r>
        <w:rPr>
          <w:b/>
          <w:color w:val="FF0000"/>
          <w:sz w:val="20"/>
          <w:szCs w:val="20"/>
          <w:lang w:eastAsia="ar-SA"/>
        </w:rPr>
        <w:t>гастро-историческое путешествие с гидом-кофеманом в сердце столицы  и дегустацией кофе в самых неожиданных  кофейнях на крыше, в монастыре</w:t>
      </w:r>
    </w:p>
    <w:p>
      <w:pPr>
        <w:pStyle w:val="Style21"/>
        <w:shd w:fill="FFFFFF" w:val="clear"/>
        <w:spacing w:before="0" w:after="225"/>
        <w:jc w:val="both"/>
        <w:rPr>
          <w:rFonts w:eastAsia="Calibri"/>
          <w:color w:val="FF0000"/>
          <w:sz w:val="20"/>
          <w:szCs w:val="20"/>
          <w:lang w:eastAsia="ar-SA"/>
        </w:rPr>
      </w:pPr>
      <w:r>
        <w:rPr>
          <w:rFonts w:eastAsia="Calibri"/>
          <w:color w:val="FF0000"/>
          <w:sz w:val="20"/>
          <w:szCs w:val="20"/>
          <w:lang w:eastAsia="ar-SA"/>
        </w:rPr>
        <w:t>Продолжительность: 3,5 ча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3100 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до 14 лет) 3100 р.</w:t>
      </w:r>
    </w:p>
    <w:p>
      <w:pPr>
        <w:pStyle w:val="Style21"/>
        <w:shd w:fill="FFFFFF" w:val="clear"/>
        <w:spacing w:before="0" w:after="225"/>
        <w:jc w:val="both"/>
        <w:rPr>
          <w:rFonts w:ascii="Times New Roman" w:hAnsi="Times New Roman" w:eastAsia="Calibri" w:cs="Times New Roman"/>
          <w:color w:val="FF0000"/>
          <w:sz w:val="20"/>
          <w:szCs w:val="20"/>
          <w:lang w:eastAsia="ar-SA"/>
        </w:rPr>
      </w:pPr>
      <w:r>
        <w:rPr>
          <w:rFonts w:eastAsia="Calibri" w:cs="Times New Roman"/>
          <w:color w:val="FF0000"/>
          <w:sz w:val="20"/>
          <w:szCs w:val="20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роматная экскурсия по историческому центру столицы со вкусом кофе в сопровождении гида-знаток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ещение интересных и «секретных» кофеен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уютная кофейня у Красной площади, где можно попробовать знаменитый раф «Коренной Москвич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онастырская кофейня в древней обители, с дегустацией игуменского кофе или «руссиано» (наш ответ американо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фейня-«брю-бар» с возможностью попробовать экзотичные и альтернативные виды коф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кофейня, которая находится на крыше - насладимся красотой момента с чашечкой кофе и головокружительными московскими видам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густация разных сортов и видов кофе (дегустация трех сортов кофе на выбор входит в стоим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в праздничные дни возможна замена некоторых адресов кофеен на аналогичные мест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64" w:before="0" w:after="180"/>
        <w:jc w:val="center"/>
        <w:outlineLvl w:val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Семь Сталинских сестер. Легенды высоток Москвы</w:t>
      </w:r>
    </w:p>
    <w:p>
      <w:pPr>
        <w:pStyle w:val="Normal"/>
        <w:numPr>
          <w:ilvl w:val="0"/>
          <w:numId w:val="0"/>
        </w:numPr>
        <w:spacing w:lineRule="atLeast" w:line="264" w:before="0" w:after="180"/>
        <w:jc w:val="center"/>
        <w:outlineLvl w:val="0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>c чаепитием и дегустацией десертов в помпезных интерьерах бывшего гастронома № 15 в высотке на Баррикадной</w:t>
      </w:r>
    </w:p>
    <w:p>
      <w:pPr>
        <w:pStyle w:val="Normal"/>
        <w:numPr>
          <w:ilvl w:val="0"/>
          <w:numId w:val="0"/>
        </w:numPr>
        <w:spacing w:lineRule="atLeast" w:line="264" w:before="0" w:after="180"/>
        <w:outlineLvl w:val="0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>Продолжительность: 4 ча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2190 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до 14 лет) 2190 р.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Согласно амбициозным сталинским планам "догнать и перегнать" Америку, в 1947 году за один день (!) были заложены восемь гигантских зданий, которые, по официальной версии, должны были символизировать 800-летие столицы - "по одному за каждое столетие", а по неофициальной - стать ответом США на строительство Нью-Йоркских небоскребов. Всего за одно десятилетие в тяжелое послевоенное время были возведены семь «сталинских сестер» из восьми запланированных. (и отчего не была возведена восьмая, вы обязательно узнаете на нашей экскурсии)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 xml:space="preserve">Мы полюбуемся колоссальными памятниками сталинского ампира, но и (по возможности) сможем посетить один из сталинских дворцов - высотку на Баррикадной, которую в народе называют "Дом авиаторов". 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В советское время в высотке на Баррикадной находился легендарный Гастроном №15, в котором лотками продавали красную и черную икру, осетрину самой первой свежести, крабов, изысканные колбасы и другие деликатесы. Сейчас на месте Гастронома №15 располагается фешенебельный итальянский ресторан BALZI ROSSI. В этой исторической атмосфере вас ждет изысканное чаепитие с десертом от шефа ресторана (доп. плата).</w:t>
      </w:r>
    </w:p>
    <w:p>
      <w:pPr>
        <w:pStyle w:val="Normal"/>
        <w:shd w:fill="FFFFFF" w:val="clear"/>
        <w:suppressAutoHyphens w:val="false"/>
        <w:spacing w:lineRule="auto" w:line="240" w:before="280" w:after="165"/>
        <w:ind w:left="525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Тайны за печатью</w:t>
      </w:r>
    </w:p>
    <w:p>
      <w:pPr>
        <w:pStyle w:val="Normal"/>
        <w:shd w:fill="FFFFFF" w:val="clear"/>
        <w:suppressAutoHyphens w:val="false"/>
        <w:spacing w:lineRule="auto" w:line="240" w:before="280" w:after="165"/>
        <w:ind w:left="525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>палаты Печатного двора, путешествие по подземельям Ивана Грозного, с подъемом на Китайгородскую стену, гламурная Никольская и чаепитие с московским круассаном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both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 xml:space="preserve">Продолжительность: 3,5 час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2480 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04040"/>
          <w:shd w:fill="FFFFFF" w:val="clear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до 14 лет) 2480 р.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both"/>
        <w:rPr/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 xml:space="preserve">Невозможно представить, что на самой гламурной и фешенебельной улице Москвы Никольской, находится практически никому не известный портал в глубокую древность! Здесь можно спуститься на уровень Москвы XV века и узнать, где лежит начало таинственных подземелий, полюбоваться древними настенными росписями и изразцами, попытаться разгадать удивительную тайну легендарной библиотеки Ивана Грозного, а еще взобраться на единственный во всей Москве сохранившийся подлинный участок древней Китайгородской стены! Все эти удивительные приключения вас ждут в белокаменных Палатах Государева Печатного двора, которые чудом сохранились на аристократичной Никольской улице. 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Вы сможете попробовать себя в роли писца, и принять участие в мастер-классе по письму гусиным пером. Узнаете на практике, насколько тяжел был труд переписчика древних текстов и освоите красивую вязь древнерусского алфавита.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Вкусной паузой станет чаепитие с московским круассаном (оплачивается дополнительно).</w:t>
      </w:r>
    </w:p>
    <w:p>
      <w:pPr>
        <w:pStyle w:val="Normal"/>
        <w:shd w:fill="FFFFFF" w:val="clear"/>
        <w:suppressAutoHyphens w:val="false"/>
        <w:spacing w:lineRule="auto" w:line="240" w:before="280" w:after="165"/>
        <w:ind w:left="525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Затаенные святыни Китай-города</w:t>
      </w:r>
    </w:p>
    <w:p>
      <w:pPr>
        <w:pStyle w:val="Normal"/>
        <w:shd w:fill="FFFFFF" w:val="clear"/>
        <w:suppressAutoHyphens w:val="false"/>
        <w:spacing w:lineRule="auto" w:line="240" w:before="280" w:after="165"/>
        <w:ind w:left="525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>с посещением шедевра русского узорочья Храма Троицы в Никитниках на территории резиденции Президента – только для нашей группы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>Продолжительность: 2,5 ча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1 850 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1 850 р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Уникальная, можно сказать, эксклюзивная возможность побывать в затаенном храме столицы, в который практически невозможно попасть «с улицы»! …На Китай-городе, в глубине Грузинского переулка, за оградой правительственных зданий администрации Президента РФ, куда вход посторонним строго воспрещен, красуется эталон московского узорочья – великолепная ярко-красная, с белокаменным декором и полихромными изразцами, древняя церковь во имя Божией Матери Грузинская. Главной святыней храма с 1654 года являлась чудотворная икона Божией Матери Грузинская, которая дала современное название храму и Грузинскому переулку. Вы сможете поклониться целительной иконе Божией Матери Грузинская (список), которая прославлена великими чудесами – это очень редкая возможность, специально для нас откроют придел, чтобы вы смогли вблизи увидеть уникальную святыню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А еще мы погуляем по древним землям Китай-города, увидим Богоявленский собор, Биржу и Биржевую площадь, побываем на Ильинской улице и увидим подворье Троицкого монастыря, Старую и Новую площадь и обновленный после реставрации Политехнический музей, полюбуемся великолепным зданием гостиницы "Боярский двор", спроектированный архитектором Шехтелем, узнаем, где проходила стена Китай-города, где находился кабинет Сталина и двор великого иконописца Симона Ушакова.</w:t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Бриллиантовые тайники золотого магната</w:t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>с эксклюзивной экскурсией во дворец Стахеева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>Продолжительность: 2 ча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2 580 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04040"/>
          <w:shd w:fill="FFFFFF" w:val="clear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2 580 р.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Эксклюзивная возможность посетить один из самых роскошных и таинственных особняков Москвы, в котором снималось реалити-шоу «Битва экстрасенсов», владелец которого стал прототипом Кисы Воробьянинова, а на найденные в тайниках дома миллионы был на самом деле построен Дом Культуры железнодорожников в Москве!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Вас ждет знакомство с ярчайшей личностью рубежа XIX-XX веков - золотопромышленником Николаем Стахеевым, щедрым меценатом и страстным игроком, на заре XX века входившего в двадцатку самых богатых людей Российской Империи и происходившего из династии купцов-староверов Стахеевых. Особняк Стахеева – яркий образец эклектики, фасады роскошного дворца выполнены в неогреческом стиле и украшены великолепными скульптурами, а каждый зал оформлен в собственном стиле, от барокко до готики. Вы узнаете, где находились многочисленные тайники, в которых Николай Стахеев спрятал накануне революции свои несметные богатства – золото, драгоценные украшения и брильянты.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Богемные Патрики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>с посещением квартиры Людмилы Гурченко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Продолжительность: 3 час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2 250 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2 250 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225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Патрики - одно из самых богемных мест столицы! В окрестностях Патриарших прудов кипела литературная, поэтическая, оперно-балетная, театральная и актерская жизнь. Рядом с "Патриками" арендовали мастерские Шехтель, Суриков и Поленов, жил Владимир Маяковский, проводил свою единственную зиму в Москве Александр Блок. Мы увидим великолепные, еще дореволюционные, доходные дома, в которых жили или проживают и сейчас великие писатели, актеры, скульпторы, оперные дивы прошлого и современности, и "советские замки" невиданной архитектуры, раскроем тайну притяжения окрестных мест для представителей "новой буржуазии".</w:t>
      </w:r>
    </w:p>
    <w:p>
      <w:pPr>
        <w:pStyle w:val="Normal"/>
        <w:shd w:fill="FFFFFF" w:val="clear"/>
        <w:suppressAutoHyphens w:val="false"/>
        <w:spacing w:lineRule="auto" w:line="240" w:before="0" w:after="225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На Патриках жили поколения великих российских актеров - Иван Мозжухин, Лидия Русланова, Леонид Собинов, живут и наши современники - известные актеры, телеведущие и другие знаменитости, которых можно запросто встретить на улицах и аллеях Патриаршего пруда, здесь, в Трехпрудном переулке, жила и знаменитая дива советского экрана - Людмила Гурченко. Вы посетите эксклюзивную экскурсия в квартиру Людмилы Марковны Гурченко, в которой она прожила до последнего дня, и которая оформлена полностью по ее вкусу и идеям, и сможете совершить увлекательную фотосессию в интерьерах квартиры-музея.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По крышам Столицы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>с посещением крыш: Небоскреба Москва Сити, Храма Христа Спасителя, Детского Мира, колокольни Высоко-Петровского монастыря, Канатной дороги на Воробьевых горах, центральные ворота Парка Горького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 xml:space="preserve">Продолжительность: 8 час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3 100 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3 100 р.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shd w:fill="FFFFFF" w:val="clear"/>
          <w:lang w:eastAsia="ru-RU"/>
        </w:rPr>
      </w:r>
    </w:p>
    <w:p>
      <w:pPr>
        <w:pStyle w:val="Style21"/>
        <w:shd w:fill="FFFFFF" w:val="clear"/>
        <w:spacing w:before="0" w:after="0"/>
        <w:rPr>
          <w:color w:val="4A4A4A"/>
          <w:sz w:val="20"/>
          <w:szCs w:val="20"/>
        </w:rPr>
      </w:pPr>
      <w:r>
        <w:rPr>
          <w:color w:val="4A4A4A"/>
          <w:sz w:val="20"/>
          <w:szCs w:val="20"/>
        </w:rPr>
        <w:t>Уникальный тур по крышам столицы, с посещением лучших высотных смотровых площадок Москвы, о существовании многих из которых вы даже не подозревали, а некоторые из них и вовсе доступны только для нашей группы!</w:t>
      </w:r>
    </w:p>
    <w:p>
      <w:pPr>
        <w:pStyle w:val="Style21"/>
        <w:shd w:fill="FFFFFF" w:val="clear"/>
        <w:spacing w:before="0" w:after="0"/>
        <w:rPr/>
      </w:pPr>
      <w:r>
        <w:rPr>
          <w:color w:val="4A4A4A"/>
          <w:sz w:val="20"/>
          <w:szCs w:val="20"/>
        </w:rPr>
        <w:t>Тематическая экскурсия по Москве с выходами:</w:t>
      </w:r>
    </w:p>
    <w:p>
      <w:pPr>
        <w:pStyle w:val="Style21"/>
        <w:shd w:fill="FFFFFF" w:val="clear"/>
        <w:spacing w:before="0" w:after="0"/>
        <w:rPr>
          <w:color w:val="4A4A4A"/>
          <w:sz w:val="20"/>
          <w:szCs w:val="20"/>
        </w:rPr>
      </w:pPr>
      <w:r>
        <w:rPr>
          <w:color w:val="4A4A4A"/>
          <w:sz w:val="20"/>
          <w:szCs w:val="20"/>
        </w:rPr>
        <w:t>- Смотровая площадка Детского Мира</w:t>
      </w:r>
    </w:p>
    <w:p>
      <w:pPr>
        <w:pStyle w:val="Style21"/>
        <w:shd w:fill="FFFFFF" w:val="clear"/>
        <w:spacing w:before="0" w:after="0"/>
        <w:rPr>
          <w:color w:val="4A4A4A"/>
          <w:sz w:val="20"/>
          <w:szCs w:val="20"/>
        </w:rPr>
      </w:pPr>
      <w:r>
        <w:rPr>
          <w:color w:val="4A4A4A"/>
          <w:sz w:val="20"/>
          <w:szCs w:val="20"/>
        </w:rPr>
        <w:t>- Колокольня древнейшего Московского Высоко-Петровского монастыря</w:t>
      </w:r>
    </w:p>
    <w:p>
      <w:pPr>
        <w:pStyle w:val="Style21"/>
        <w:shd w:fill="FFFFFF" w:val="clear"/>
        <w:spacing w:before="0" w:after="0"/>
        <w:rPr>
          <w:color w:val="4A4A4A"/>
          <w:sz w:val="20"/>
          <w:szCs w:val="20"/>
        </w:rPr>
      </w:pPr>
      <w:r>
        <w:rPr>
          <w:color w:val="4A4A4A"/>
          <w:sz w:val="20"/>
          <w:szCs w:val="20"/>
        </w:rPr>
        <w:t>- Смотровая площадка на крыше Храма Христа Спасителя (оплачивается дополнительно)</w:t>
      </w:r>
    </w:p>
    <w:p>
      <w:pPr>
        <w:pStyle w:val="Style21"/>
        <w:shd w:fill="FFFFFF" w:val="clear"/>
        <w:spacing w:before="0" w:after="0"/>
        <w:rPr>
          <w:color w:val="4A4A4A"/>
          <w:sz w:val="20"/>
          <w:szCs w:val="20"/>
        </w:rPr>
      </w:pPr>
      <w:r>
        <w:rPr>
          <w:color w:val="4A4A4A"/>
          <w:sz w:val="20"/>
          <w:szCs w:val="20"/>
        </w:rPr>
        <w:t>- Смотровая площадка около Президиума РАН</w:t>
      </w:r>
    </w:p>
    <w:p>
      <w:pPr>
        <w:pStyle w:val="Style21"/>
        <w:shd w:fill="FFFFFF" w:val="clear"/>
        <w:spacing w:before="0" w:after="0"/>
        <w:rPr>
          <w:color w:val="4A4A4A"/>
          <w:sz w:val="20"/>
          <w:szCs w:val="20"/>
        </w:rPr>
      </w:pPr>
      <w:r>
        <w:rPr>
          <w:color w:val="4A4A4A"/>
          <w:sz w:val="20"/>
          <w:szCs w:val="20"/>
        </w:rPr>
        <w:t>- смотровая площадка на крыше Центрального входа в Парк им. Горького</w:t>
      </w:r>
    </w:p>
    <w:p>
      <w:pPr>
        <w:pStyle w:val="Style21"/>
        <w:shd w:fill="FFFFFF" w:val="clear"/>
        <w:spacing w:before="0" w:after="0"/>
        <w:rPr>
          <w:color w:val="4A4A4A"/>
          <w:sz w:val="20"/>
          <w:szCs w:val="20"/>
        </w:rPr>
      </w:pPr>
      <w:r>
        <w:rPr>
          <w:color w:val="4A4A4A"/>
          <w:sz w:val="20"/>
          <w:szCs w:val="20"/>
        </w:rPr>
        <w:t>- полет над Москвой по Канатной дороге туда-обратно (оплачивается дополнительно)</w:t>
      </w:r>
    </w:p>
    <w:p>
      <w:pPr>
        <w:pStyle w:val="Style21"/>
        <w:shd w:fill="FFFFFF" w:val="clear"/>
        <w:spacing w:before="0" w:after="0"/>
        <w:rPr>
          <w:color w:val="4A4A4A"/>
          <w:sz w:val="20"/>
          <w:szCs w:val="20"/>
        </w:rPr>
      </w:pPr>
      <w:r>
        <w:rPr>
          <w:color w:val="4A4A4A"/>
          <w:sz w:val="20"/>
          <w:szCs w:val="20"/>
        </w:rPr>
        <w:t>- смотровая площадка на Воробьевых горах</w:t>
      </w:r>
    </w:p>
    <w:p>
      <w:pPr>
        <w:pStyle w:val="Style21"/>
        <w:shd w:fill="FFFFFF" w:val="clear"/>
        <w:spacing w:before="0" w:after="0"/>
        <w:rPr>
          <w:color w:val="4A4A4A"/>
          <w:sz w:val="20"/>
          <w:szCs w:val="20"/>
        </w:rPr>
      </w:pPr>
      <w:r>
        <w:rPr>
          <w:color w:val="4A4A4A"/>
          <w:sz w:val="20"/>
          <w:szCs w:val="20"/>
        </w:rPr>
        <w:t>- Москва-Сити - посещение смотровой площадки Башни "Федерация" (по желанию, за доп. плату, оплачивается при покупке тура)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225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Дворцовое Коломенское – царские праздники и будни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 xml:space="preserve">Продолжительность: 1,5 час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900 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04040"/>
          <w:shd w:fill="FFFFFF" w:val="clear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700 р.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Музей-заповедник Коломенское – один из самых знаменитых и живописных парков Москвы. Это уникальный природно-ландшафтный и архитектурный музей под открытым небом! Много тайн и великой красоты хранит в себе дворцовое Коломенско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Белоснежной свечой сияет над водами реки узорчатый храм Вознесения, заложенный в 1528 году итальянцем Пьетро Анибале, впоследствии прославившийся на Руси под именем Петра Фрязина! Это самый первый на Руси каменный шатровый храм, положивший начало целому архитектурному направлению, а теперь внесенный в Список Всемирного наследия ЮНЕСКО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Вместе со своей бабушкой, Екатериной Великой, Коломенское часто посещал будущий император Александр Первый. От дворца императора сохранилась единственная постройка – Дворцовый павильон, возведенный в 1825 году на месте бывшего Екатерининского дворц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В ходе прогулки по великолепному парку Коломенское вы также узнаете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- на шатер какой церкви нужно было взобраться по веревке, чтобы выиграть корову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- под какими дубами молодой Петр осваивал книжную премудрость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- как выглядит половецкая баба с могилы воина-язычника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- какие камни в Коломенском исполняют желания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Хитрецы с Хитровки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>с чаепитием в уникальном пабе-музее</w:t>
      </w:r>
    </w:p>
    <w:p>
      <w:pPr>
        <w:pStyle w:val="Normal"/>
        <w:shd w:fill="FFFFFF" w:val="clear"/>
        <w:suppressAutoHyphens w:val="false"/>
        <w:spacing w:lineRule="auto" w:line="240" w:before="280" w:after="165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 xml:space="preserve">Продолжительность: 2,5 час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980 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980 р.</w:t>
      </w:r>
    </w:p>
    <w:p>
      <w:pPr>
        <w:pStyle w:val="Normal"/>
        <w:shd w:fill="FFFFFF" w:val="clear"/>
        <w:suppressAutoHyphens w:val="false"/>
        <w:spacing w:lineRule="auto" w:line="240" w:before="0" w:after="225"/>
        <w:rPr>
          <w:rFonts w:ascii="Times New Roman" w:hAnsi="Times New Roman" w:eastAsia="Times New Roman" w:cs="Times New Roman"/>
          <w:color w:val="4A4A4A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225"/>
        <w:ind w:firstLine="708"/>
        <w:rPr/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В самом сердце столицы есть район, знаменитый своим криминальным прошлым. Хитровка. Вы познакомитесь с «темным прошлым» Хитровки (и, кстати, узнаете, почему она называлась именно так), узнаете, куда и зачем Гиляровский водил Станиславского и Немировича-Данченко, а еще...</w:t>
      </w:r>
    </w:p>
    <w:p>
      <w:pPr>
        <w:pStyle w:val="Normal"/>
        <w:shd w:fill="FFFFFF" w:val="clear"/>
        <w:suppressAutoHyphens w:val="false"/>
        <w:spacing w:lineRule="auto" w:line="240" w:before="0" w:after="225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где жила Чеховская «Попрыгунья»,</w:t>
      </w:r>
    </w:p>
    <w:p>
      <w:pPr>
        <w:pStyle w:val="Normal"/>
        <w:shd w:fill="FFFFFF" w:val="clear"/>
        <w:suppressAutoHyphens w:val="false"/>
        <w:spacing w:lineRule="auto" w:line="240" w:before="0" w:after="225"/>
        <w:ind w:firstLine="708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где располагались трактиры «Пересыльный», «Сибирь» и «Каторга»,</w:t>
      </w:r>
    </w:p>
    <w:p>
      <w:pPr>
        <w:pStyle w:val="Normal"/>
        <w:shd w:fill="FFFFFF" w:val="clear"/>
        <w:suppressAutoHyphens w:val="false"/>
        <w:spacing w:lineRule="auto" w:line="240" w:before="0" w:after="225"/>
        <w:ind w:firstLine="708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что связывало Салтычиху и Тютчева,</w:t>
      </w:r>
    </w:p>
    <w:p>
      <w:pPr>
        <w:pStyle w:val="Normal"/>
        <w:shd w:fill="FFFFFF" w:val="clear"/>
        <w:suppressAutoHyphens w:val="false"/>
        <w:spacing w:lineRule="auto" w:line="240" w:before="0" w:after="225"/>
        <w:ind w:firstLine="708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где находился соляной двор и располагалась «биржа труда» XIX века,</w:t>
      </w:r>
    </w:p>
    <w:p>
      <w:pPr>
        <w:pStyle w:val="Normal"/>
        <w:shd w:fill="FFFFFF" w:val="clear"/>
        <w:suppressAutoHyphens w:val="false"/>
        <w:spacing w:lineRule="auto" w:line="240" w:before="0" w:after="225"/>
        <w:ind w:firstLine="708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в каком месте Сонька Золотая ручка припрятала клад,</w:t>
      </w:r>
    </w:p>
    <w:p>
      <w:pPr>
        <w:pStyle w:val="Normal"/>
        <w:shd w:fill="FFFFFF" w:val="clear"/>
        <w:suppressAutoHyphens w:val="false"/>
        <w:spacing w:lineRule="auto" w:line="240" w:before="0" w:after="225"/>
        <w:ind w:firstLine="708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почему разорились хозяева ночлежек «Утюг» и «Кулаковка»,</w:t>
      </w:r>
    </w:p>
    <w:p>
      <w:pPr>
        <w:pStyle w:val="Normal"/>
        <w:shd w:fill="FFFFFF" w:val="clear"/>
        <w:suppressAutoHyphens w:val="false"/>
        <w:spacing w:lineRule="auto" w:line="240" w:before="0" w:after="225"/>
        <w:ind w:firstLine="708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где родился актер Крамаров и окончил свою жизнь художник Саврасов...</w:t>
      </w:r>
    </w:p>
    <w:p>
      <w:pPr>
        <w:pStyle w:val="Normal"/>
        <w:shd w:fill="FFFFFF" w:val="clear"/>
        <w:suppressAutoHyphens w:val="false"/>
        <w:spacing w:lineRule="auto" w:line="240" w:before="0" w:after="225"/>
        <w:ind w:firstLine="708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У вас будет возможность выпить чаю с вкусным десертом в одном из самых загадочных и колоритных заведении Хитровки - пабе-музее "Black Swan Pub". Детали для интерьера паба "Black Swan Pub" ("Черный лебедь") его владельцы по крупицам собирали по всему миру. Вы сможете очутиться в антикварной лавке, и в великолепном английском особняке, и даже на складе старинных вещей. Чаепитие оплачивается дополнительно по желанию при покупке тура.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Романовы, история Великой династии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>Продолжительность: 3 ча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1300 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1100 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404040"/>
          <w:shd w:fill="FFFFFF" w:val="clear"/>
        </w:rPr>
      </w:pPr>
      <w:r>
        <w:rPr>
          <w:rFonts w:cs="Times New Roman" w:ascii="Times New Roman" w:hAnsi="Times New Roman"/>
          <w:color w:val="404040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kern w:val="2"/>
          <w:sz w:val="20"/>
          <w:szCs w:val="20"/>
          <w:lang w:eastAsia="ru-RU"/>
        </w:rPr>
        <w:t xml:space="preserve">Много тайн хранят в себе места, неразрывно связанные с Романовыми. 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kern w:val="2"/>
          <w:sz w:val="20"/>
          <w:szCs w:val="20"/>
          <w:lang w:eastAsia="ru-RU"/>
        </w:rPr>
        <w:t>В ходе экскурсии вы узнаете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262626"/>
          <w:kern w:val="2"/>
          <w:sz w:val="20"/>
          <w:szCs w:val="20"/>
          <w:lang w:eastAsia="ru-RU"/>
        </w:rPr>
        <w:t>историю происхождения Михаила Романова – первого царя из династии Романовых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262626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kern w:val="2"/>
          <w:sz w:val="20"/>
          <w:szCs w:val="20"/>
          <w:lang w:eastAsia="ru-RU"/>
        </w:rPr>
        <w:t>о мистическом проклятии рода Романовых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262626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kern w:val="2"/>
          <w:sz w:val="20"/>
          <w:szCs w:val="20"/>
          <w:lang w:eastAsia="ru-RU"/>
        </w:rPr>
        <w:t>почему Воспитательный дом называют главной добродетелью Екатерины II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262626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kern w:val="2"/>
          <w:sz w:val="20"/>
          <w:szCs w:val="20"/>
          <w:lang w:eastAsia="ru-RU"/>
        </w:rPr>
        <w:t>как Александр II пережил семь смертей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262626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kern w:val="2"/>
          <w:sz w:val="20"/>
          <w:szCs w:val="20"/>
          <w:lang w:eastAsia="ru-RU"/>
        </w:rPr>
        <w:t>кого из Романовых называли Белый ангел Москвы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262626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kern w:val="2"/>
          <w:sz w:val="20"/>
          <w:szCs w:val="20"/>
          <w:lang w:eastAsia="ru-RU"/>
        </w:rPr>
        <w:t>за что Петр I невзлюбил Москву, но привечал Немецкую слободу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262626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kern w:val="2"/>
          <w:sz w:val="20"/>
          <w:szCs w:val="20"/>
          <w:lang w:eastAsia="ru-RU"/>
        </w:rPr>
        <w:t>загадочную историю княжны Таракановой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262626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kern w:val="2"/>
          <w:sz w:val="20"/>
          <w:szCs w:val="20"/>
          <w:lang w:eastAsia="ru-RU"/>
        </w:rPr>
        <w:t>почему Павел превращал дворцы в казармы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26262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kern w:val="2"/>
          <w:sz w:val="20"/>
          <w:szCs w:val="20"/>
          <w:lang w:eastAsia="ru-RU"/>
        </w:rPr>
        <w:t>как Петр I основал первый военный госпиталь в Москве и заботился о своих военных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Девичьим полем в Новодевичью обитель</w:t>
      </w:r>
    </w:p>
    <w:p>
      <w:pPr>
        <w:pStyle w:val="Normal"/>
        <w:shd w:fill="FFFFFF" w:val="clear"/>
        <w:spacing w:lineRule="auto" w:line="240" w:before="0" w:after="225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 xml:space="preserve">Продолжительность: 3 час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1650 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1650 р.</w:t>
      </w:r>
    </w:p>
    <w:p>
      <w:pPr>
        <w:pStyle w:val="Normal"/>
        <w:shd w:fill="FFFFFF" w:val="clear"/>
        <w:spacing w:lineRule="auto" w:line="240" w:before="0" w:after="225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Состав программы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- тематическая пешеходная экскурсия по Девичьему полю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- внешний осмотр Новодевичьего монастыря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- экскурсия по Новодевичьему некрополю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К королеве русской сцены. В особняк Ермоловой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>с прогулкой по Твербулю и чаепитием в старинных интерьерах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both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>Продолжительность: 3 ча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2 380 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2 380 р.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Мария Ермолова… Ей рукоплескала Европа и Россия (а впоследствии и весь Советский Союз), на протяжении 50 лет своей карьеры она затмевала мировых актрис и служила непреходящим символом женственности и красоты, а после ее спектаклей толпы восторженных поклонников перекрывали улицы, выпрягали лошадей из кареты и везли ее на руках в роскошный особняк на Тверской… Вот и мы отправимся в гости к великой актрисе, в этот волшебный особняк «с фонарем», бельведером, удивительными розовыми окнами кабинета, таинственными сводчатыми подклетами-подземельями, и… – с невероятной историей..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Состав программы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- пешеходная экскурсия по Твербулю;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- экскурсия в особняке М. Ермоловой;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- чаепитие в старинных интерьерах особняка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225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Кладбище мужских кошельков, или тайная жизнь Кузнецкого моста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>с дегустацией необычных коктейлей и настоек в историческом баре «Зеленая собака»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>Продолжительность: 1,5 ча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1 580 р.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1 580 р.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both"/>
        <w:rPr/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Кузнецкий мост – одна из самых фешенебельных улиц не только Москвы, но и всей Российской Империи! Торговая Мекка, роскошная улица, ослепляющая блеском модных пассажей, фешенебельных гостиниц, солидных контор и банков. Перед нами оживут легенды и предания Кузнецкого моста. Вы увидите (а если захотите, даже сможете в нем побывать!) здание подпольного казино, о котором ходила «главная» легенда Кузнецкого моста про «Серый экипаж».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both"/>
        <w:rPr/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Вы полюбуетесь самым блистательным зданием Кузнецкого моста, растянувшимся на целый квартал - роскошным доходным домом Воронцовой-Евдокимова-Шориной («дом с ангелочками-путти»), где располагались гостиницы, редакции, «Американский Дом бриллиантов» и «Торгсин». Увидим легендарный Пассаж чаеторговца Попова – прообраз современного торгового центра (в оформлении которого многое было использовано впервые в России и в Москве), доходный дом с магазинами князя Гагарина «Мюр и Мерилиз», который украшает гигантское «двухэтажное» арочное окно со скульптурами. Полюбуемся роскошным торговым домом «Юнкер и Ко» и стеклянным зданием торгового дома Михайлова, где в середине XX века расположился знаменитый советский Дом Моделей, в котором работал Слава Зайцев и одевалась вся партийная верхушка, театральный и кинематографический бомонд, и многое другое.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По завершению экскурсии, самостоятельно, вы сможете побывать в здании того самого подпольного казино, от которого отъезжал сумрачный «Серый экипаж». А еще здесь подают «коктейли с историей» и можно продегустировать булгаковские настойки (самостоятельное посещение бара, зависит от наличия мест в баре, заказ и оплата напитков самостоятельно на месте).</w:t>
      </w:r>
    </w:p>
    <w:p>
      <w:pPr>
        <w:pStyle w:val="Normal"/>
        <w:shd w:fill="FFFFFF" w:val="clear"/>
        <w:spacing w:lineRule="auto" w:line="240" w:before="0" w:after="225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Школа юного кинорежиссёра</w:t>
      </w:r>
    </w:p>
    <w:p>
      <w:pPr>
        <w:pStyle w:val="Normal"/>
        <w:shd w:fill="FFFFFF" w:val="clear"/>
        <w:spacing w:lineRule="auto" w:line="240" w:before="0" w:after="225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 xml:space="preserve">Продолжительность: 2 час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2 200 р.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cs="Times New Roman"/>
          <w:color w:val="404040"/>
          <w:shd w:fill="FFFFFF" w:val="clear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2 200 р.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4A4A4A"/>
          <w:sz w:val="20"/>
          <w:szCs w:val="20"/>
          <w:lang w:eastAsia="ru-RU"/>
        </w:rPr>
        <w:t>Киностудия детских мультипликационных фильмов и известный режиссёр Елена Баринова приглашает мальчишек и девчонок попробовать проявить свои таланты в создании настоящего мультипликационного кино!У вас будет уникальная возможность встретиться с режиссером, который проведёт мастер-класс прямо в анимационной студии. На протяжении 1,5-2-х часов (в зависимости от возраста и количества детей) вы познакомитесь с процессом создания анимационных фильмов: самостоятельно продумаете сюжет, нарисуете персонажей, вырежете их, с помощью накладывания на один из имеющихся уже фонов (на выбор), снимете нужное количество кадров на специализированной аппаратуре, адаптированной для любого возраста. Таким образом, вы самостоятельно снимете мультипликационный фильм, и сможете записать его на DVD-диск (200 руб.- диск, доп. плата).</w:t>
      </w:r>
    </w:p>
    <w:p>
      <w:pPr>
        <w:pStyle w:val="Heading1"/>
        <w:spacing w:lineRule="atLeast" w:line="264" w:before="480" w:after="180"/>
        <w:jc w:val="center"/>
        <w:rPr>
          <w:rFonts w:ascii="Times New Roman" w:hAnsi="Times New Roman" w:cs="Times New Roman"/>
          <w:bCs w:val="false"/>
          <w:color w:val="FF0000"/>
        </w:rPr>
      </w:pPr>
      <w:r>
        <w:rPr>
          <w:rFonts w:cs="Times New Roman" w:ascii="Times New Roman" w:hAnsi="Times New Roman"/>
          <w:bCs w:val="false"/>
          <w:color w:val="FF0000"/>
        </w:rPr>
        <w:t>К Яру!</w:t>
      </w:r>
    </w:p>
    <w:p>
      <w:pPr>
        <w:pStyle w:val="Heading1"/>
        <w:spacing w:lineRule="atLeast" w:line="264" w:before="0" w:after="180"/>
        <w:jc w:val="center"/>
        <w:rPr>
          <w:rFonts w:ascii="Times New Roman" w:hAnsi="Times New Roman" w:cs="Times New Roman"/>
          <w:bCs w:val="false"/>
          <w:color w:val="FF0000"/>
        </w:rPr>
      </w:pPr>
      <w:r>
        <w:rPr>
          <w:rFonts w:cs="Times New Roman" w:ascii="Times New Roman" w:hAnsi="Times New Roman"/>
          <w:bCs w:val="false"/>
          <w:color w:val="FF0000"/>
          <w:sz w:val="20"/>
          <w:szCs w:val="20"/>
        </w:rPr>
        <w:t>с посещением отеля «Советский», легендарного ресторана «Яръ» с десертом Пушкина, и прогулкой по «Беговому кольцу»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>Продолжительность: 3 ча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2100 р.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2100 р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Экскурсия в Ресторан «Яръ» - символ широкого московского разгульного веселья.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О пиршествах московских богачей в ресторане «Яръ» до сих пор ходят легенды. Экстравагантные выходки завсегдатаев ресторана поражали москвичей своей эксцентричностью. Михаил Хлудов - сын баснословного богача и промышленника, владельца знаменитых "Китайских бань с золотыми тазиками", запросто приходил в ресторан с ручной бенгальской тигрицей на поводке, а Савва Морозов, с помощью нанятой им голытьбы из Петровского парка, однажды чуть не разломал стену ресторана, чтобы въехать в него на тройке лошадей (благо, одна знакомая цыганка из ресторанного хора уговорила не рушить любимое заведение).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Прогулка по отелю "Советский" с посещением номера Василия Сталина.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Мы познакомися с помпезными интерьерами одного из шедевров "сталинского ампира" - исторического отеля "Советский". Вы побываете в Малахитовом холле отеля «Советский» и посетите один из исторических номеров легендарного отеля, который носит название "Сталинский".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</w:r>
    </w:p>
    <w:p>
      <w:pPr>
        <w:pStyle w:val="Heading1"/>
        <w:spacing w:lineRule="atLeast" w:line="264" w:before="0" w:after="180"/>
        <w:jc w:val="center"/>
        <w:rPr>
          <w:rFonts w:ascii="Times New Roman" w:hAnsi="Times New Roman" w:cs="Times New Roman"/>
          <w:bCs w:val="false"/>
          <w:color w:val="FF0000"/>
        </w:rPr>
      </w:pPr>
      <w:r>
        <w:rPr>
          <w:rFonts w:cs="Times New Roman" w:ascii="Times New Roman" w:hAnsi="Times New Roman"/>
          <w:bCs w:val="false"/>
          <w:color w:val="FF0000"/>
        </w:rPr>
        <w:t>Особняк Рябушинского — венец московского модерна. Орхидеи, лестница волной, красочные витражи и гений Шехтеля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>Продолжительность: 2,5 ча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1 980 р.</w:t>
      </w:r>
    </w:p>
    <w:p>
      <w:pPr>
        <w:pStyle w:val="Normal"/>
        <w:shd w:fill="FFFFFF" w:val="clear"/>
        <w:suppressAutoHyphens w:val="false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1 980 р.</w:t>
      </w:r>
    </w:p>
    <w:p>
      <w:pPr>
        <w:pStyle w:val="Normal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Состав программы</w:t>
      </w:r>
    </w:p>
    <w:p>
      <w:pPr>
        <w:pStyle w:val="Normal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Экскурсия в особняк Рябушинского - венец московского модерна Федора Шехтеля, со знаменитыми мозаичными орхидеями и ирисами на фасаде и полностью сохранившимися шехтелевскими интерьерами - фантастической лестницей-волной, витражами, стеклянными порталами, паркетом, волшебной лепниной</w:t>
      </w:r>
    </w:p>
    <w:p>
      <w:pPr>
        <w:pStyle w:val="Normal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авторская пешеходная экскурсия с осмотром великолепных дворцов Шехтеля и других архитектурных сокровищ исторического центра Москвы</w:t>
      </w:r>
    </w:p>
    <w:p>
      <w:pPr>
        <w:pStyle w:val="Normal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</w:r>
    </w:p>
    <w:p>
      <w:pPr>
        <w:pStyle w:val="Heading1"/>
        <w:spacing w:lineRule="atLeast" w:line="264" w:before="480" w:after="180"/>
        <w:jc w:val="center"/>
        <w:rPr>
          <w:rFonts w:ascii="Times New Roman" w:hAnsi="Times New Roman" w:cs="Times New Roman"/>
          <w:bCs w:val="false"/>
          <w:color w:val="FF0000"/>
        </w:rPr>
      </w:pPr>
      <w:r>
        <w:rPr>
          <w:rFonts w:cs="Times New Roman" w:ascii="Times New Roman" w:hAnsi="Times New Roman"/>
          <w:bCs w:val="false"/>
          <w:color w:val="FF0000"/>
        </w:rPr>
        <w:t xml:space="preserve">Люблино и Кусково - усадебный "Монплезир" </w:t>
      </w:r>
    </w:p>
    <w:p>
      <w:pPr>
        <w:pStyle w:val="Heading1"/>
        <w:spacing w:lineRule="atLeast" w:line="264" w:before="0" w:after="180"/>
        <w:jc w:val="center"/>
        <w:rPr>
          <w:rFonts w:ascii="Times New Roman" w:hAnsi="Times New Roman" w:cs="Times New Roman"/>
          <w:bCs w:val="false"/>
          <w:color w:val="FF0000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FF0000"/>
          <w:sz w:val="20"/>
          <w:szCs w:val="20"/>
        </w:rPr>
        <w:t>с обедом в аристократическом ресторане Гусятникоff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>Продолжительность: 8 час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4290 р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4290 р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Интересная путевая экскурсия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Усадьба Люблино: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- экскурсия по парадным залам Дворца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- внешний осмотр усадебных построек: флигели, театр, оранжерея - самостоятельно.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Обед в ресторане русской кухни «Гусятникоff» Меню обеда: оливье с куриной грудкой, борщ со сметаной, котлета "по-киевски", пюре, сет "Купеческий" (мини-медовик, колечко с творожным кремом, пирожное "орешек"), морс клюквенный/чай(черн,зеленый)/кофе(американо, эспрессо, капуччино) на выбор, хлеб. (за доп. плату, по желанию при покупке тура)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Усадьба Кусково: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- экскурсия по Дворцу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- прогулка по французскому парку с внешним осмотром усадебных павильонов: Голландский, Итальянский, Швейцарский домики, Эрмитаж, Большая Каменная и Американская оранжереи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Желающие после экскурсии смогут остаться в усадьбе Кусково и самостоятельно за доп. плату посетить Музей Керамики с огромными коллекциями фарфора, экспозиции, павильоны и музеи дворцового комплекса Кусково.!</w:t>
      </w:r>
    </w:p>
    <w:p>
      <w:pPr>
        <w:pStyle w:val="Heading1"/>
        <w:spacing w:lineRule="atLeast" w:line="264" w:before="480" w:after="180"/>
        <w:jc w:val="center"/>
        <w:rPr>
          <w:rFonts w:ascii="Times New Roman" w:hAnsi="Times New Roman" w:cs="Times New Roman"/>
          <w:bCs w:val="false"/>
          <w:color w:val="FF0000"/>
        </w:rPr>
      </w:pPr>
      <w:r>
        <w:rPr>
          <w:rFonts w:cs="Times New Roman" w:ascii="Times New Roman" w:hAnsi="Times New Roman"/>
          <w:bCs w:val="false"/>
          <w:color w:val="FF0000"/>
        </w:rPr>
        <w:t xml:space="preserve">Московский Версаль для гуляний </w:t>
      </w:r>
    </w:p>
    <w:p>
      <w:pPr>
        <w:pStyle w:val="Heading1"/>
        <w:spacing w:lineRule="atLeast" w:line="264" w:before="0" w:after="180"/>
        <w:jc w:val="center"/>
        <w:rPr>
          <w:rFonts w:ascii="Times New Roman" w:hAnsi="Times New Roman" w:cs="Times New Roman"/>
          <w:bCs w:val="false"/>
          <w:color w:val="FF0000"/>
        </w:rPr>
      </w:pPr>
      <w:r>
        <w:rPr>
          <w:rFonts w:cs="Times New Roman" w:ascii="Times New Roman" w:hAnsi="Times New Roman"/>
          <w:bCs w:val="false"/>
          <w:color w:val="FF0000"/>
          <w:sz w:val="20"/>
          <w:szCs w:val="20"/>
        </w:rPr>
        <w:t>парк Петровского Путевого дворца, с осмотром виллы «Черный лебедь» и посещением мозаичного храма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>Продолжительность: 3 ча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1 770 р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1 770 р.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«Московский Версаль для гуляний» – так называли москвичи Петровский парк. Обширный парк окружал Петровский Путевой дворец, в архитектуре которого, по заказу Екатерины Великой, были зашифрованы символы победы в Русско-турецкой войне. Глубины Петровского парка таят настоящие архитектурные жемчужины – виллу баснословного богача Рябушинского «Черный лебедь», о роскоши которой по столице ходили легенды, знаменитые ресторации «Аполло» и «Эльдорадо», в которых устраивали кутежи московские толстосумы и творческая элита Серебряного века. С экскурсией в Благовещенский храм в сопровождении храмового гида и посещением редкого, целиком мозаичного крестильного храма, в который можно попасть только с нашей экскурсией.</w:t>
      </w:r>
    </w:p>
    <w:p>
      <w:pPr>
        <w:pStyle w:val="Heading1"/>
        <w:spacing w:lineRule="atLeast" w:line="264" w:before="480" w:after="180"/>
        <w:jc w:val="center"/>
        <w:rPr>
          <w:rFonts w:ascii="Times New Roman" w:hAnsi="Times New Roman" w:cs="Times New Roman"/>
          <w:bCs w:val="false"/>
          <w:color w:val="FF0000"/>
        </w:rPr>
      </w:pPr>
      <w:r>
        <w:rPr>
          <w:rFonts w:cs="Times New Roman" w:ascii="Times New Roman" w:hAnsi="Times New Roman"/>
          <w:bCs w:val="false"/>
          <w:color w:val="FF0000"/>
        </w:rPr>
        <w:t xml:space="preserve">Сталинский ампир </w:t>
      </w:r>
    </w:p>
    <w:p>
      <w:pPr>
        <w:pStyle w:val="Heading1"/>
        <w:spacing w:lineRule="atLeast" w:line="264" w:before="0" w:after="180"/>
        <w:jc w:val="center"/>
        <w:rPr>
          <w:rFonts w:ascii="Times New Roman" w:hAnsi="Times New Roman" w:cs="Times New Roman"/>
          <w:bCs w:val="false"/>
          <w:color w:val="FF0000"/>
        </w:rPr>
      </w:pPr>
      <w:r>
        <w:rPr>
          <w:rFonts w:cs="Times New Roman" w:ascii="Times New Roman" w:hAnsi="Times New Roman"/>
          <w:bCs w:val="false"/>
          <w:color w:val="FF0000"/>
          <w:sz w:val="20"/>
          <w:szCs w:val="20"/>
        </w:rPr>
        <w:t>с посещением гостиницы «Украина» и смотровой площадки под шпилем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>Продолжительность: 2,5 ча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2 400 р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2 400 р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Лучшие панорамы столицы со сталинской высотки, с 34 этажа гостиницы «Украина»! Редкая возможность побывать внутри одной из семи сталинских высоток, которые до сих пор хранят свои сакральные тайны… С пешеходной экскурсией по Москве, посещением смотровой площадки под шпилем высотки и напитком-комплиментом от лучшего видового ресторана столицы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С осмотром легендарной диорамы «Москва – столица СССР».</w:t>
      </w:r>
    </w:p>
    <w:p>
      <w:pPr>
        <w:pStyle w:val="Heading1"/>
        <w:spacing w:lineRule="atLeast" w:line="264" w:before="480" w:after="180"/>
        <w:jc w:val="center"/>
        <w:rPr>
          <w:rFonts w:ascii="Times New Roman" w:hAnsi="Times New Roman" w:cs="Times New Roman"/>
          <w:bCs w:val="false"/>
          <w:color w:val="FF0000"/>
        </w:rPr>
      </w:pPr>
      <w:r>
        <w:rPr>
          <w:rFonts w:cs="Times New Roman" w:ascii="Times New Roman" w:hAnsi="Times New Roman"/>
          <w:bCs w:val="false"/>
          <w:color w:val="FF0000"/>
        </w:rPr>
        <w:t xml:space="preserve">Короли русского чаепития </w:t>
      </w:r>
    </w:p>
    <w:p>
      <w:pPr>
        <w:pStyle w:val="Heading1"/>
        <w:spacing w:lineRule="atLeast" w:line="264" w:before="0" w:after="180"/>
        <w:jc w:val="center"/>
        <w:rPr>
          <w:rFonts w:ascii="Times New Roman" w:hAnsi="Times New Roman" w:cs="Times New Roman"/>
          <w:bCs w:val="false"/>
          <w:color w:val="FF0000"/>
        </w:rPr>
      </w:pPr>
      <w:r>
        <w:rPr>
          <w:rFonts w:cs="Times New Roman" w:ascii="Times New Roman" w:hAnsi="Times New Roman"/>
          <w:bCs w:val="false"/>
          <w:color w:val="FF0000"/>
          <w:sz w:val="18"/>
          <w:szCs w:val="18"/>
        </w:rPr>
        <w:t>с экскурсией в чайном дворце Перлова и на шоколадной фабрике «Роза Эйнема», с душевным московским чаепитием и посещением музея фарфора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>Продолжительность: 5 час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2 780 р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2 780 р.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Абрикосовы и Перловы, Ландрин и Эйнем, Поповы, Высоцкие, Сиу – легендарные чайные и «сладкие» короли России, возводившие торговлю чаем и сладостями в ранг высокого искусства и зарабатывавшие на чайных пристрастиях россиян небывалые миллионы! «Главные водохлебы» Российской Империи жили в Москве – поэтому именно в столице продавалось больше половины чая России и открывались самые огромные и знаменитые кондитерские производства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Вас ждет вкусное путешествие по «сладкой» и «чайной» столице, по территории бывшей фабрики "Красный Октябрь" и выставке «Роза Эйнема», а также чаепитие в "кафе с историей"! Чаепитие не простое - чай здесь разливают из настоящего старинного трактирного чайника, а к чаю подадут традиционные московские сладости и легендарный торт "Птичье молоко", изобретенный советским шеф-кондитером ресторана "Прага". С посещением музея Советского Фарфора в кафе.</w:t>
      </w:r>
    </w:p>
    <w:p>
      <w:pPr>
        <w:pStyle w:val="Heading1"/>
        <w:spacing w:lineRule="atLeast" w:line="264" w:before="0" w:after="180"/>
        <w:jc w:val="center"/>
        <w:rPr>
          <w:rFonts w:ascii="Times New Roman" w:hAnsi="Times New Roman" w:cs="Times New Roman"/>
          <w:bCs w:val="false"/>
          <w:color w:val="FF0000"/>
        </w:rPr>
      </w:pPr>
      <w:r>
        <w:rPr>
          <w:rFonts w:cs="Times New Roman" w:ascii="Times New Roman" w:hAnsi="Times New Roman"/>
          <w:bCs w:val="false"/>
          <w:color w:val="FF0000"/>
        </w:rPr>
        <w:t>Пашков дом. Самое изящное здание России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>Продолжительность: 2 ча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1 780 р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1 780 р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4A4A4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С крыши этого волшебного московского замка, как называли его изумленные иностранцы, булгаковский Воланд любовался столицей, в его огромном зале проходил первый бал Наташи Ростовой, здесь Иоанн Грозный хранил на случай пожаров казну московских Великих князей и, по преданию, спрятал свою библиотеку-Либерею, а в дворцовых подвалах начинается таинственный вход в подземную Москву. Мы отправляемся в гости к "кремлевскому соседу" - в легендарный Дом Пашкова, который белоснежной птицей взмывает над вершиной Ваганьковского холма, поражал своим величием и роскошью современников, и до сих пор считается самым красивым и изящным зданием столицы, а быть может, и всей России.</w:t>
      </w:r>
    </w:p>
    <w:p>
      <w:pPr>
        <w:pStyle w:val="Heading1"/>
        <w:spacing w:lineRule="atLeast" w:line="264" w:before="480" w:after="180"/>
        <w:jc w:val="center"/>
        <w:rPr/>
      </w:pPr>
      <w:r>
        <w:rPr>
          <w:rFonts w:cs="Times New Roman" w:ascii="Times New Roman" w:hAnsi="Times New Roman"/>
          <w:bCs w:val="false"/>
          <w:color w:val="FF0000"/>
        </w:rPr>
        <w:t>Выше только цари. Империя Строгановых</w:t>
      </w:r>
    </w:p>
    <w:p>
      <w:pPr>
        <w:pStyle w:val="Heading1"/>
        <w:spacing w:lineRule="atLeast" w:line="264" w:before="0" w:after="180"/>
        <w:jc w:val="center"/>
        <w:rPr>
          <w:rFonts w:ascii="Times New Roman" w:hAnsi="Times New Roman" w:cs="Times New Roman"/>
          <w:bCs w:val="false"/>
          <w:color w:val="FF0000"/>
        </w:rPr>
      </w:pPr>
      <w:r>
        <w:rPr>
          <w:rFonts w:cs="Times New Roman" w:ascii="Times New Roman" w:hAnsi="Times New Roman"/>
          <w:bCs w:val="false"/>
          <w:color w:val="FF0000"/>
          <w:sz w:val="20"/>
          <w:szCs w:val="20"/>
        </w:rPr>
        <w:t>с эксклюзивной экскурсией в музей «Строгановки» и изысканным обедом в ресторане Юлии Высоцкой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>Продолжительность: 6 час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3280 р.</w:t>
      </w:r>
    </w:p>
    <w:p>
      <w:pPr>
        <w:pStyle w:val="Normal"/>
        <w:rPr>
          <w:rFonts w:ascii="Times New Roman" w:hAnsi="Times New Roman" w:cs="Times New Roman"/>
          <w:color w:val="404040"/>
          <w:shd w:fill="FFFFFF" w:val="clear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3280 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4A4A4A"/>
          <w:sz w:val="20"/>
          <w:szCs w:val="20"/>
          <w:lang w:eastAsia="ru-RU"/>
        </w:rPr>
        <w:t>О них говорили – «выше только цари!», а история рода Строгановых неотделима от истории Российского Отечества. Из столетия в столетие эта семья дарила России сильные характеры, широкие натуры, мощные и неординарные личности, и даже главный девиз «империи» Строгановых звучал так: «Отечеству – богатство, себе – имя»! С эксклюзивной экскурсией в Музей декоративно-прикладного искусства при МГХПА им. Строганова, посещением территории усадьбы Братцево. С обедом «по-строгановски» в ресторане Юлии Высоцкой. Авторская экскурсия</w:t>
      </w:r>
    </w:p>
    <w:p>
      <w:pPr>
        <w:pStyle w:val="Heading1"/>
        <w:spacing w:lineRule="atLeast" w:line="264" w:before="480" w:after="180"/>
        <w:jc w:val="center"/>
        <w:rPr>
          <w:rFonts w:ascii="Times New Roman" w:hAnsi="Times New Roman" w:cs="Times New Roman"/>
          <w:bCs w:val="false"/>
          <w:color w:val="FF0000"/>
        </w:rPr>
      </w:pPr>
      <w:r>
        <w:rPr>
          <w:rFonts w:cs="Times New Roman" w:ascii="Times New Roman" w:hAnsi="Times New Roman"/>
          <w:bCs w:val="false"/>
          <w:color w:val="FF0000"/>
        </w:rPr>
        <w:t xml:space="preserve">Усадебное трио </w:t>
      </w:r>
    </w:p>
    <w:p>
      <w:pPr>
        <w:pStyle w:val="Heading1"/>
        <w:spacing w:lineRule="atLeast" w:line="264" w:before="0" w:after="180"/>
        <w:jc w:val="center"/>
        <w:rPr>
          <w:rFonts w:ascii="Times New Roman" w:hAnsi="Times New Roman" w:cs="Times New Roman"/>
          <w:bCs w:val="false"/>
          <w:color w:val="FF0000"/>
        </w:rPr>
      </w:pPr>
      <w:r>
        <w:rPr>
          <w:rFonts w:cs="Times New Roman" w:ascii="Times New Roman" w:hAnsi="Times New Roman"/>
          <w:bCs w:val="false"/>
          <w:color w:val="FF0000"/>
          <w:sz w:val="20"/>
          <w:szCs w:val="20"/>
        </w:rPr>
        <w:t>Алтуфьево - Свиблово - Ховрино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ru-RU"/>
        </w:rPr>
        <w:t>Продолжительность: 4,5 ча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u w:val="single"/>
          <w:lang w:eastAsia="ru-RU"/>
        </w:rPr>
        <w:t xml:space="preserve">Стоимост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404040"/>
          <w:kern w:val="2"/>
          <w:lang w:eastAsia="ru-RU"/>
        </w:rPr>
        <w:t>Взрослые</w:t>
      </w:r>
      <w:r>
        <w:rPr>
          <w:rFonts w:cs="Times New Roman" w:ascii="Times New Roman" w:hAnsi="Times New Roman"/>
          <w:color w:val="404040"/>
          <w:shd w:fill="FFFFFF" w:val="clear"/>
        </w:rPr>
        <w:t xml:space="preserve"> 2 680 р.</w:t>
      </w:r>
    </w:p>
    <w:p>
      <w:pPr>
        <w:pStyle w:val="Normal"/>
        <w:rPr>
          <w:rFonts w:ascii="Times New Roman" w:hAnsi="Times New Roman" w:cs="Times New Roman"/>
          <w:color w:val="404040"/>
          <w:shd w:fill="FFFFFF" w:val="clear"/>
        </w:rPr>
      </w:pPr>
      <w:r>
        <w:rPr>
          <w:rFonts w:cs="Times New Roman" w:ascii="Times New Roman" w:hAnsi="Times New Roman"/>
          <w:color w:val="404040"/>
          <w:shd w:fill="FFFFFF" w:val="clear"/>
        </w:rPr>
        <w:t>Дети (0-14 лет) 2 680 р.</w:t>
      </w:r>
    </w:p>
    <w:p>
      <w:pPr>
        <w:pStyle w:val="Normal"/>
        <w:shd w:fill="FFFFFF" w:val="clear"/>
        <w:suppressAutoHyphens w:val="false"/>
        <w:spacing w:lineRule="auto" w:line="240" w:before="280" w:after="165"/>
        <w:jc w:val="both"/>
        <w:rPr/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lang w:eastAsia="ru-RU"/>
        </w:rPr>
        <w:t>В этом путешествии нас ждет трио древнейших, красивейших усадеб столицы с большой и интересной историей, о которых знают далеко не все: отправимся в усадьбу Свиблово, раскинувшуюся на древних владениях соратника и друга Дмитрия Донского - боярина по прозвищу Свибла, где побываем внутри господского особняка с царственными колоннами и посетим один из лучших образцов нарышкинского барокко - узорчатую церковь Троицы Живоначальной, увидим белоснежный, воздушный, кружевной замок усадьбы Ховрино, возведенный по подобию игорного дома Монте-Карло, на баснословный выигрыш владельца усадьбы в этом казино. А еще навестим усадьбу Алтуфьево - осмотрим удивительный господский дом с невиданными фасадами с кокошниками, дворянским гербом и узорчатой кровлей, прогуляемся по старинному парку, который помнит шаги своих именитых и богатых владельцев, очаруемся романтичным проточным прудом, сквозь который бежит прозрачная и быстрая речка-Самотёка, заглянем в усадебный храм Воздвижения Креста Господня, украшенный великолепными мозаичными панно.</w:t>
      </w:r>
    </w:p>
    <w:sectPr>
      <w:headerReference w:type="default" r:id="rId2"/>
      <w:type w:val="nextPage"/>
      <w:pgSz w:w="11906" w:h="16838"/>
      <w:pgMar w:left="567" w:right="850" w:gutter="0" w:header="1134" w:top="337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9"/>
      <w:gridCol w:w="4798"/>
    </w:tblGrid>
    <w:tr>
      <w:trPr>
        <w:trHeight w:val="1576" w:hRule="atLeast"/>
      </w:trPr>
      <w:tc>
        <w:tcPr>
          <w:tcW w:w="4949" w:type="dxa"/>
          <w:tcBorders/>
        </w:tcPr>
        <w:p>
          <w:pPr>
            <w:pStyle w:val="Footer"/>
            <w:tabs>
              <w:tab w:val="center" w:pos="-23641" w:leader="none"/>
              <w:tab w:val="center" w:pos="-23058" w:leader="none"/>
              <w:tab w:val="center" w:pos="-22806" w:leader="none"/>
              <w:tab w:val="center" w:pos="-21971" w:leader="none"/>
              <w:tab w:val="center" w:pos="-21136" w:leader="none"/>
              <w:tab w:val="center" w:pos="-20301" w:leader="none"/>
              <w:tab w:val="right" w:pos="-19321" w:leader="none"/>
              <w:tab w:val="right" w:pos="-18738" w:leader="none"/>
              <w:tab w:val="right" w:pos="-18486" w:leader="none"/>
              <w:tab w:val="right" w:pos="-17651" w:leader="none"/>
              <w:tab w:val="right" w:pos="-16816" w:leader="none"/>
              <w:tab w:val="right" w:pos="-15981" w:leader="none"/>
              <w:tab w:val="center" w:pos="4677" w:leader="none"/>
              <w:tab w:val="right" w:pos="9355" w:leader="none"/>
            </w:tabs>
            <w:snapToGrid w:val="false"/>
            <w:spacing w:before="0" w:after="160"/>
            <w:rPr>
              <w:b/>
              <w:b/>
              <w:bCs/>
              <w:i/>
              <w:i/>
              <w:lang w:val="en-US"/>
            </w:rPr>
          </w:pPr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156335" cy="1156335"/>
                <wp:effectExtent l="0" t="0" r="0" b="0"/>
                <wp:docPr id="1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6335" cy="1156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8" w:type="dxa"/>
          <w:tcBorders/>
        </w:tcPr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napToGrid w:val="false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ООО ПРОСПБ ТРЕВЕЛ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реестр туроператора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color w:val="2C2D3F"/>
              <w:shd w:fill="FBFBFB" w:val="clear"/>
            </w:rPr>
            <w:t>№ </w:t>
          </w:r>
          <w:r>
            <w:rPr>
              <w:rFonts w:cs="Times New Roman" w:ascii="Times New Roman" w:hAnsi="Times New Roman"/>
              <w:b/>
              <w:bCs/>
              <w:color w:val="2C2D3F"/>
              <w:shd w:fill="FBFBFB" w:val="clear"/>
            </w:rPr>
            <w:t>В031-00161-77/01784289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СПб, Лиговский пр., д. 43-45, оф. 410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hd w:fill="FFFFFF" w:val="clear"/>
            </w:rPr>
            <w:t>Тел. +79117285436</w:t>
          </w:r>
          <w:r>
            <w:rPr>
              <w:rFonts w:cs="Times New Roman" w:ascii="Times New Roman" w:hAnsi="Times New Roman"/>
              <w:b/>
              <w:bCs/>
            </w:rPr>
            <w:t xml:space="preserve"> 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160"/>
            <w:jc w:val="right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lang w:val="en-US"/>
              </w:rPr>
              <w:t>booking</w:t>
            </w:r>
            <w:r>
              <w:rPr>
                <w:rStyle w:val="InternetLink"/>
                <w:rFonts w:cs="Times New Roman" w:ascii="Times New Roman" w:hAnsi="Times New Roman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prospb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su</w:t>
            </w:r>
          </w:hyperlink>
          <w:r>
            <w:rPr>
              <w:rFonts w:cs="Times New Roman" w:ascii="Times New Roman" w:hAnsi="Times New Roman"/>
              <w:color w:val="000000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lang w:val="en-US"/>
              </w:rPr>
              <w:t>www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prospb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su</w:t>
            </w:r>
          </w:hyperlink>
          <w:r>
            <w:rPr>
              <w:rFonts w:cs="Times New Roman" w:ascii="Times New Roman" w:hAnsi="Times New Roman"/>
              <w:color w:val="000000"/>
            </w:rPr>
            <w:t xml:space="preserve"> 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6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6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EL">
    <w:name w:val="DEL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1">
    <w:name w:val="s1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Кирилл_Основной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SimSun;宋体" w:cs="Garamond"/>
      <w:color w:val="000000"/>
      <w:kern w:val="2"/>
      <w:sz w:val="18"/>
      <w:szCs w:val="24"/>
      <w:lang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18">
    <w:name w:val="Кирилл_Основной_Питер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Lucida Sans Unicode" w:cs="Garamond"/>
      <w:color w:val="000000"/>
      <w:kern w:val="2"/>
      <w:sz w:val="20"/>
      <w:szCs w:val="20"/>
      <w:lang w:bidi="hi-IN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244" w:leader="none"/>
        <w:tab w:val="right" w:pos="104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1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ooking@prospb.su" TargetMode="External"/><Relationship Id="rId3" Type="http://schemas.openxmlformats.org/officeDocument/2006/relationships/hyperlink" Target="http://www.prospb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5:04:00Z</dcterms:created>
  <dc:creator>Сотрудники</dc:creator>
  <dc:description/>
  <cp:keywords/>
  <dc:language>en-US</dc:language>
  <cp:lastModifiedBy>Maria</cp:lastModifiedBy>
  <dcterms:modified xsi:type="dcterms:W3CDTF">2025-05-26T08:27:00Z</dcterms:modified>
  <cp:revision>40</cp:revision>
  <dc:subject/>
  <dc:title/>
</cp:coreProperties>
</file>